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incompatibilities in the FlagShip release 4.4x           25-Aug-9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hip compiler -rc option (generating repository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ome cases, additional undesired text is gener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of the INSTANCE/PROTECT/HIDDEN prototype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text has to be hand-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/ASSIGN METHOD decl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posed to the documentation, in some cases the automatic proto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not take effect. This may result in a memory fault when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thod. Therefore, always use the recommended PROTOTYP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/ASSIGN METHOD before declaring it, which avoids such 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varname := NIL AS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piler reports syntax error. You may either use parenthe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.e. LOCAL varname := (NIL) AS USUAL, or more simply LOCAL var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of type USUAL and is initialized automatically to N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varname AS DATE and subsequent varname := varname + &lt;numConstant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compiler incorrectly reports "assign of incompatible type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ither use a variable instead of constant assignmen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varname := ctod("") instead of type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lias-&gt;... and CASE alias-&gt;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some circustances, FlagShip preprocessor does not accept ali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IF and CASE statements. If a compiler error occur,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hange this statement to avoid ali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atibilities corrected by the release 4.451 and fo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IX 4.x 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the xlC 3.2 and 4.4 compilers are supported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and ?? output of char fields with disabled Curses via FUNCT Curses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toring of char fields to variables for the output (when Curs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bled) is not required any more, but is of course suppor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K break did not work for some Linux Glibc*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E 327 or 347 with READONLY op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varname A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ome cases, the variable type was not set correctly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bsequent statement varname := savescreen() returned R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. The non-initialized &lt;varname&gt; will return "U"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WSE() function did not consider the 3rd parameter (rows);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PACE() and file systems &gt; 4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large file systems, a negative value may be returned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 ON &lt;numExpr&gt; and DbCreateIndex() or OrdCreate()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numeric key _expression_ (i.e. not a simple database fiel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alculation or an UDF call) returning floating number, a RTE 311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cur during adding/replacing the database record because of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eric inaccuracy.  To avoid this, you should use INT(expr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ND(expr,n) for the index key. Otherwise FlagShip changes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automatically during INDEX ON to fixed decimals by ROUND(expr,deci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&lt;expr&gt; is the supplied expression and &lt;deci&gt; i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DECIMAL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INDEX on changed databas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structure of the indexed key was manually changed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-indexed via REINDEX instead of (the correct) INDEX ON..., a 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segmentation may occur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S_SET("devel", .T.) and disabled curses via FUNCT CURSES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there is no interaction when the curses initializ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ive i/o is disabled (e.g. for background process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b use), a developer warning will not abort the executio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ulates the "ignore" key press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atibilities in the FlagShip release 4.44 corrected by prev.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PRO, Personal or Demo licenses may now be used for creating 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ges (but the PRO license is required for a public access).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s in fsman section SYS.2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 ON now recognise also fields in a child database assigned b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ION. Use with care to avoid side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ux only: when using the kernel 2.0.32 (and newer) with the new Gli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/lib/libc.so.6) library, you should use the FlagShip port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. Otherwise some functions (e.g. Directory() etc) may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ux only: starting with kernel 2.0.31, the behaviour of /dev/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 was changed significantly. When receiving a message "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stem required", apply the 447 patch for a FlagShip license 4.4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ro or Personal). For Demos, where the patch is not applic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load the new Test Drive of FlagShip for Linux 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() with active SET PATH: the function returned .T. even if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s not found in the by SET PATH specified directories.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release 044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clause in @..GET/READ: when no PICT clause is given, or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template is too short for NEGATIVE numeric vars/field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 template correction may fail. Corrected by the rel. 044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 FROM ... SDF: when the record in the SDF file was too shor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nded character fields may contain 0x00 bytes. Corrected by 044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ND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e of the small inaccuracy of IEEE floating point valu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nd() function did sometimes not round up numbers ending with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y a new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as-&gt;&amp;Macro expression and using pseudo-aliases (e.g. B-&gt;fie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nd the addstd.fh file to your std.f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native: according to the documentation (section LNG.4.4), en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liased macro in parentheses, to read Alias-&gt;(&amp;Macro) to avoi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-time error "`mv' undeclared" or "error Cxxx: 'mv' undefined"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/Procedure invoked by SET KEY TO &lt;fn&gt; being i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ome cases, the first and second parameter of the SET KEY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cedure did receive incorrect parameter values, i.e. it reflec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UDF one level higher. Fixed, you may also recompile the getsys.pr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urce by yourself and link the getsys.o with your appl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Seek() with SET SOFTSEEK ON return value fixed to match Foun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ar 2000: the standard Y2K confirmance is granded automatically, i.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EPOCH TO 1951 is set when the application starts. You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behavior, see details in /usr/FSsrc/docu/y2k.html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lock() and SET MULTILOCK ON: passing the current record numb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 is optional now, corresponding to the doc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metimes misinterpreted AutoLock behaviour (e.g. after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dex order on a locked record) is fixed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Append() is now included in the autolock.prg file and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 of APPEND BLANK with success checking and retr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atibilities in the FlagShip release 4.42 corrected with update445.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issues  "file not regular" message due to Linux 2.x kernel -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rare occasions the FlagShip compiler issues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file not regular" and terminates compilation. Apply update 4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overcom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 or ZAP with indices in other than current directories -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index files are not in the current directory, RT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 may occur, reporting "cannot open index file ...". To avoi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SET DEFAULT, SET PATH or SET DIRECTORY TO ..., or 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es before PACK, and SET INDEX + REINDEX t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_SET("escdelay")  -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FlagShip for Linux ELF only, the redefinition of the ESC key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od may cause program output to hang. Do not redefine it on 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:DISPLAY()  -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ethod, if the object was not built by "@..GET", does not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Var values. In such a special cas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:BLOCK := {|x| if(x == NIL, int2num(&lt;var&gt;), &lt;var&gt; := x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al operations on IntVar variables  -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+, -, *, ^ operators on implicit or explicit IntVar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 integer results when the second operand is a constant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 a floating point result, use int2num(&lt;intvar&gt;) + &lt;floatcon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IP 0 or DbCommit()  -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relations, GOTO RecNo() is required thereafter to synchron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problems with relations resulting in RTE 331  -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alias (e.g. INDEX ON child-&gt;fieldname TO ...) in child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s, since the parent's fields are preferr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x key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AN(), ASORT() and IntVar type   -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can(&lt;array&gt;, &lt;intvar&gt;) may fail to find the element of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t was specified as IntVar or an integer constant. In tha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a codebolock e.g. Ascan(&lt;array&gt;, {|var| var = &lt;intvar&gt;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IT after APPEND FROM SDF  -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not possible to execute a COMMIT after APPEND FROM SDF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ork area of the SDF database is left open. To avoid this behavi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addstd.fh available on the ftp server into you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at the end of your std.f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ON with empty database  -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OTAL is run on an empty database, the resulting TO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ys USE-d. Add "IF LastRec() == 0; SELECT &lt;result&gt;; USE ; ENDI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the TOTAL statement to close the TO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&amp;macro WITH ... reports unknown field  -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macro contains an alias e.g. "test-&gt;name" use the addstd.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your application or include it at the end of your std.f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