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ll products on this CD-ROM are Copyright 1992..2001 (c)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echnik GmbH, 82031 Gruenwald/Munich, German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No part of this media may be copied or distribut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ed, or published in any form or by any means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multisoft Datentechnik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Germany. Printed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The License Agreement &amp; Warranty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rom/doc_engl/license.doc or /cdrom/doc_germ/lizenz.doc ASCII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agShip printed or on-line manual in chapter GEN.2.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you will read this document and acknowledge that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by its terms and subjects to it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 FlagShip and FS2 Toolbox are trademarks of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echnik GmbH. Other products named herein may b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manufacturers or trademark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Installation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i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rom thi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s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oft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fach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82027 Gruenwald/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oft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Eierwie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82031 Gruenwald/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+49 - 89) 649 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+49 - 89) 641 2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:     sales@fship.com or sales@multi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  support@fship.com or support@multisof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:      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     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address of your local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 an independent Database Development system, perfectly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migrate xBase based applications to UNIX. It is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Clipper 5.3 and therefore fully source and data compatibl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ros, code blocks, objects, user defined OOP clas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Ship produces native executables by means of .prg to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; but C knowledg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royalty or licensing for software you create and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 source code and data for all operating systems (including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well trained Xbase (dBASE, Clipper, Fox)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great rapid prototyping language strong enough to buil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business applications very quickly. An activ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creating applications &amp;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 ported to all standard Unix systems, from PC-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and mainframes. On this CD-ROM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ree FlagShip test drive (fully working Demo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ull release of FlagShip (requires licens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ull release of FS2 Toolbox for FlagShip (requires lic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erating systems (in alphabetical order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available upon requ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&amp;T Unix SVR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l x86 based AT&amp;T Unix SVR4 (rel. 4.1 and newer)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a General AVi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G AViiON DG/UX (rel. 5.4.3.10 and up)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gital Equipment DEC-Unix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C Alpha with Digital Unix (OSF1 V3.2-D1)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gital Equipment DEC-Unix 4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C Alpha with Digital Unix V4.0D operating system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P UX 9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P Risc with HP-UX (rel. 9.01 and up) operating system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linked executables in XC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P UX 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P Risc with HP-UX (rel. 10.01 and up) operating system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cally or dynamically linked executables in ELF format.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u64 V5.1 port for newer Compaq Aplha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P UX 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P Risc with HP-UX (rel. 11.0 and up) operating system on 32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bit PA-RISC 1.1 or 2.0 processors. Produces st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 AIX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 Risc 6000 or PowerPC based systems with AIX rel. 3.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tatically linked executables in XC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 AIX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 Risc 6000 or PowerPC based systems with AIX rel. 4.1, 4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. Produces statically linked executables in XC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CL DRS 6000 &amp;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CL and Fujitsu Sparc systems with SVR4.2 rel. 7.7.2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active Unix V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Interactive Unix V/386 rel. 3.2.2 (and newer)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linke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ux (a.out format) with kernel release 0.99 to 2.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on Linux 1.0 and all newer releases for Intel x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. Produces statically linked executables in the Linu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alled "aout". Don't use for kernels newer than 2.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ux (ELF format and Libc) with kernel release 1.2.13 up to 2.0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with the Linux ELF kernel and Libc (/usr/libc.so.5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Hat 4.x, SuSE 5.x, Caldera 1.x distributions. Produce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ux (ELF format and Glibc) with kernel release 2.0.30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with the Linux ELF kernel and Glibc based system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c.so.6 file is available), i.e RedHat 5.x, SuSE 6.x,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x distributions. Produces statically or dynam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inux (ELF format and Glibc-2.1 &amp; 2.2) with kernel release 2.2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er usable with the Linux ELF kernel and Glibc-2.1 based syste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usr/libc.so.6 file is available and is a link to /lib/libc-2.1.1.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e RedHat 6.x 7.0, SuSE 6.2+ 7.x etc. distributions. Produces 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ps/Linux and Glibc with kernel release 2.0.33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ble with the Mips processor based Linux and Glibc system (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usr/libc.so.6 file is available), i.e for the Cobalt Qub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statically or dynamically linked executables in EL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p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CR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NCR with SVR4.2 Unix. Produces statically 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O Unix 3.2.2 trough 3.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SCO Unix 3.2.2, 3.2.4 or 3.2.5. Produce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executables in iAPX 386 C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O Unix OS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SCO Unix OS-5 rel. 3.2.5. Produces st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O UnixWa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SCO UnixWare 7. Produces statically 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executables in ELF format. For older UnixWare system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Ware 4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O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SCO Xenix 2.3.2 and newer. Produces st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in Xenix 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emens RM 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ps 4000 based Siemens RM with Sinix-N (rel. 5.42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emens RM 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ps 4000 based Siemens RM with Sinix-N (rel. 5.45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emens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Siemens MX with Sinix (rel. 5.4 and newer)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un SPARC Solaris 7 &amp;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PARC based Sun Solaris (rel. 7 or 8 = 5.7 or 5.8).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cally or dynamically linked executables in ELF format for 6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2-bit Spar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n SPARC Solari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ARC based Sun Solaris (rel. 2.5, usable also on 2.3 and 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n Solaris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l x86 based Sun Solaris x86 (rel. 2.5) system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64 Compaq Unix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EC/Compaq Alpha systems. Produces statically or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d executables in 64-bit format. See also the alternative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x 3.x and 4.x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ixWare 2.x, 4.x (Novell, 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86 based UnixWare rel 4.2 and newer. Produces st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n English is available in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rom/doc_engl/license.doc (and LICENSE.DOS). Here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Ship Pro is intended as the regular license kit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who will resell their executables, and for large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accessed simultaneously by any number of user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pplication supports an unlimited numbe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o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eloper/licensee may sell the application compiled by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as often as he/she lik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run-times fees or royalt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counted additional licenses for other platfor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neither the FlagShip compiler, nor cc i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er's site, but the executable only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 license (Activation Key) from your dealer,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multisoft Datentechnik GmbH to be able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ersonal FlagShip is intended as a low cost Starter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, company internal/in-house and software developer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presentation of applications. Personal FlagShip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of FlagShip Pro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sonal FlagShip supports the execution of the sam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ccess to the same shared database by two different us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nce used "personally" or in-house, executables need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here the compiler resides, but are usable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run-time licenses or other limitation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FlagShip Pro at any time. You will need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Key to be able to install and ru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he "Free Personal FlagShip", we support the effort o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for a free software for personal use. It is simi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to the licensed "Personal FlagShip", but this 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strictly for personal, non-commercial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. You cannot use it for company purposes whe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/Pro license is required. You may not sell t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(s) but may pass it to anyone for free (see para 5.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 License Agreement for details). There are n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or other limitations. You may upgrade to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onal FlagShip" or "FlagShip Pro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ree FlagShip Demo/Test Drive is fully functional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FlagShip with your applications without any risk.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FlagShip license, it is only lim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mpiler and with it produced executables run for 30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reinst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oduced executable has a 1 hour run-time limit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us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number of records are supported, but only the firs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produced by this Demo cannot be distributed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also available for a free download on Internet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rectly install and run the Test Drive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addi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S2 Toolbox is an optional extension of the FlagShip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2 library includes hundreds of additional functions, cal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T2/CA3 Toolbox of CA. It includes i.e. windowing,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, communication etc. You will need to obta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f the same class (Pro, Personal) as your FlagShip licen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install the FS2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this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may easily be installed. You will need superuser (or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to perform the installation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rox. 20-60 Mbyte of free hard disk capacity (system depend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orted and checked during the installation pro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installed C development system (cc, linker, librari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with FlagShip. Not required for executing t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D-ROM distribution, the "FSinstCD" script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interactively for you. If you are in hurry, just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directory and type ./FSinstCD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installing the FlagShip full release (FlagShip Pro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or the FS2 Toolbox), call your dealer or multisoft Gmb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tivation Key, you will not be able to install it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key for the "Free Personal FlagShip is available for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ship.com/register.html   The installation of the Trial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version does NOT require such an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 into your computer system as super-user or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                     (Unix shell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john_miller    (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   (Unix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an emergency, you may perform the installa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partially) also without the 'su' permission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Before installing the DEMO version of FlagShip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the date and time are correctly se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is or set i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ate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ate mmddHHMMyy - e.g. date 0321154898 for the 21-Mar-98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48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CD-ROM into the drive and mount the CD-ROM to any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(directory) of your choice (here referred as /cdrom)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nt [-v]              (check th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; umount /cdrom      (to insert the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nt /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ome systems, like Sun, use the "volume manager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handling of mounts, and a command "eject cdro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CD-ROM drive. On other systems, you may use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orage manager", "Smit", "disk manager" etc, or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manual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[/etc/]mount -r &lt;type&gt; &lt;device&gt; &lt;mount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by &lt;type is the name design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ISO9660 (HSFS, Rockridge)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vice&gt; is the CD-ROM driver e.g. "/dev/cd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ountPoint&gt; is an available, empty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cient permissions, e.g. "/cdrom"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 parameters in th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an mount" or consult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for mounting a SCSI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v cdrfs /dev/cd0 /cdrom               # on IBM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F cdfs /dev/cdrom/c1t4l0 /cdrom       # on AT&amp;T,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F hsfs /dev/dsk/2s0 /cdrom            # on HP 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F cdfs /dev/cd/0 /cdrom               # on ICL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t iso9660 /dev/scd0 /cdrom            # on Linux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t iso9660 /dev/sr0 /cdrom             # on Linux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F hs /dev/ios0/sdisk005s0 /cdrom      # on Siemens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t hsfs /dev/sr0 /cdrom                # on Sun w/o filema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ject cd0 ; mount -r -F hsfs /dev/cdrom /cdrom  # on Sun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r -f ISO9660 /dev/cd0 /cdrom             # on SCO O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/cdrom (or your mount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the documentation in the /cdrom/doc_engl or /cdrom/doc_g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g ./doc_engl/*.doc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re ./doc_engl/*.doc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ess ./doc_engl/*.doc     (for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ype ':n' for next file, 'q' to quit the browse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with 'space/b' or with '+/-/return'. You may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urim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arefully at least the License Agreement &amp; Warranty (the /cd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_engl/license.doc or /cdrom/doc_germ/lizenz.doc file).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available also in DOS format, check for the *.D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, if your CD-ROM drive support mixed case and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voking "ls -l ." you should see the file "FSinstCD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sinstcd" or "FSINSTCD". If you see it in lower or upper ca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install FlagShip directly from the CD-R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stall it from your harddisk. To do so, cd to the /cdrom/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ollow the instruction in README there. If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invoke the CD-ROM installation script in the 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e          (for English messages)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d          (for German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ntax with optional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FSinstCD [-e|-d] [-help|-h] [-nocheck] [-t nn] [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      : English messag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    : Germ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check : suppress check for important Uni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&lt;nn&gt;  : terminal lines (default = 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ystem&gt; : path of the system to be install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3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cript will communicate with you and as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duc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uring the installation of a FULL version (FlagShip Pro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or FS2toolbox), you will be asked to enter the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the activation key. Please get your Activation-Ke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the required entry exactly as printed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special characters (like colon, period etc.)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one without regard to the case of the letters. Whe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ong three times, the installation is aborted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lagShip package is tailored to th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the economic "Personal FlagShip" is used person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in the company and supports two user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supports four users at a time; and the FlagShi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supports an unlimited number of users.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imits the accessibility of executabl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if more than the maximum allow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/processes try to execute an applic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sorry, user limits exceeded, try later..." occ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xecution becomes possible when one of the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s his session. Only a certain maximum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ccess shared databases at any one time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warning occurs and the NETERROR(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. An application can check the user limit bef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by using the FlagShip functions USERCHE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MAX() and USERSACTI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applications created by the usual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gShip Pro) do not have any limitations, full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the FlagShip full license (Personal or Pro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, uninstall the DEMO version first by using "FSuninstall" 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during the installation (the FSinstCD script will ask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when another FlagShip version is detected). All your pr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compiled with the full licens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lagShip installation is now finished. Remov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from the disk drive and keep it safe. Log into your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rdinary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xit          (leave the su mod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      (std. UNIX shell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are ready to use the FlagShip development system. Pleas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hip on-line manual first by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newfscons fsman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f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in the Unix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man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man f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important sections are the REL (Release Notes) and F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). The Release Notes are available also in html forma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rectory in RelNotes.html, or in ASCII forma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D-ROM directory and on your har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FSsrc/manual/relnotes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very familiar with Xbase programming yet,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NG (Language) and study the complete programming examp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vanced programmer, the chapter QRF (quick reference)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and the reference part (CMD and FUN) describes in det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functions, including the differences (if any) to other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Linux users: For your convenience, a printed manual (over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) is available for purchase from your dealer. The printed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(except of the Demo) for all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stalled by 'FSinstCD' (or via rpm on Linux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electively at any ti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Suninstall -e           (using English messages,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Suninstall -d           (using German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support is for free during the initial period for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o join it, fill in and return the registration card (the REG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in the installation directory or in /usr/FSsrc),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the Demo. You may contact your local distributor or multiso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phone or fax. Preferably use the Support Request form,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of the on-line manual or on the CD-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rom/doc_engl/suppreq.doc or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ag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the FlagShip package is very similar to the handl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 package like Clipper, cc etc. Please see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or in the FlagShip on-line manual (see "man fsman"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). The most important chapters are REL, FSC and LNG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d ~/ (or simple 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p /usr/FSsrc/fsadr* .       (a small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FlagShip fsadr*.prg -omytest (see section F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newfscons ./mytest           (or newfswin, newfsterm inst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additional hints in /usr/FSsrc/docu directo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your application, you should check the actu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stty, TERM, ttymap etc.) according to chapte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 sections FSC and REL, and the configuration file /etc/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onfig. If the colors or special keys work other than expect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YS or use the semi-automatic checking program fscheck.pr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/usr/FSsrc directory. Copy it into your working directory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 It will check and display the input and output mapp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d /usr/home/john                   (or simple c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p /usr/FSsrc/fscheck.pr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FlagShip fscheck.prg                (see section F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TERM=FSansi ; export TERM           (see releas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export FSTERM=fslinux               (for Linux, see releas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/a.out                             -or to do it automaticall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newfscons ./a.out                   (sets the terminal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s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nix systems not available on this CD-ROM, FlagShip demos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available on floppies or tape for a nominal fee.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nfo@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(++49-89) 641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(++49-89) 649-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o frequently check the faqsupp.txt file on Internet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tton on the home page, or by  f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ultisoft/flagship/support directory) for actual h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