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eis/Portierungsliste 02/99 Vers. 4.4 in E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uppe             |     Personal  FlagShip |gedr.  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etails siehe unten     |     FlagShip    Pro    | Handb.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/x86 aout format   | EUR    169   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Libc    | EUR  frei/169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Glibc   | EUR  frei/169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EUR    169       435   |   90  |     2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EUR    767     3.017   | incl. |   2.35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EUR  1.278     4.552   | incl. |   3.32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EUR  1.995     5.574   | incl. |   3.73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-Toolbox Preisliste 01/99 in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uppe             |fuer Personal  FlagShip |gedr.  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etails siehe unten     |     FlagShip    Pro    | Handb.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 on x86 processors | EUR    128       322   |   90  |     2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EUR    128       322   |   90  |     2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EUR    506     1.483   | incl. |   1.0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EUR    762     2.250   | incl. |   1.52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EUR  1.176     3.017   | incl. |   1.93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hip Pro" ist die uebliche Lizenz fuer Software Entwickler, d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fuehrbaren Programme weiterverkaufen wollen, und fuer Inhous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gleichzeitigem Zugriff durch beliebig viel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pplikation unterstuetzt eine unbegrenzte Anzahl von Us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en im 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Entwickler kann die mit FlagShip Pro entwickelte Applikatio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weiter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gibt keine Run Time Liz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iswerte Zusatzlizenzen fuer andere Plattformen stehen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verstaendlich benoetigt Ihr Kunde weder den FlagShip Compil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C Compiler, sondern nur das ausfuehrbare Programm (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Personal FlagShip" stellt ein preisguenstiges Starter Kit d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r die persoenliche bzw. firmeninterne (inhouse) Nutzung bestimm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auch zur Programm-Praesentation dienen. Personal FlagShip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eber alle Merkmale von FlagShip Pro, au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pplikation unterstuetzt bis zu zwei Benutzer bzw. Proz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 "persoenlich" oder intern genutzt, muessen die ausfuehrbar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selben System ablaufen, auf dem sich der Compiler befindet;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fuer eingeschraenkte Zeit auch ausserhalb fuer Praes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keine Run Time Lizenzen oder andere Einschraenkungen. Ei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FlagShip Pro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"Free Personal FlagShip" unterstuetzen wir die Linux-Gemeind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reben nach kostenloser Software zum privaten Gebrauch. Es ist ae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ompatibel zum lizensierten "Personal FlagShip", kann jedoch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sslich fuer persoenliche, nicht kommerzielle Zwecke verwend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ist die uebliche Personal/Pro FlagShip Lizenz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hiermit erstellten Applikationen duerfen nur kostenlos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siehe auch Para 5.c der Lizenzbedingungen.  Es gibt kein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zenzen oder andere Einschraenkungen. Ein Upgrade auf das kommer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al FlagShip" oder "FlagShip Pro"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stenlose "FlagShip Demo/Test Version" bietet Ihnen di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risikolos direkt mit Ihrer Anwendung zu testen. Die Demo ist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faehig, gegenueber der FlagShip Pro Version hat sie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inge 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Compiler und die mit ihm erstellten ausfuehrbaren Programm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Tage lauffaehig, die Demo ist jedoch beliebig oft install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usfuehrbaren Programme haben eine Laufzeitbegrenzung von 1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terstuetzen bis zu vier Benutzer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liebig viele Saetze koennen gelesen, jedoch nur die ersten 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t der Demo Version erstellten ausfuehrbaren Programme due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kauft werden. Die Demo Version kann kostenfrei von Inte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geladen werden; gegen eine geringe Aufwandspauschale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auf CD-ROM oder Disketten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FS2 Toolbox" ist eine optionale Erweiterung des FlagShip Compiler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ibrary. Die FS2 Library beinhaltet hunderte zusaetzliche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kompatibel zur NT2/CA3 Toolbox von CA. Sie beinhaltet u.a.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ung, verschiedene Datenmanipulationen, Kommunik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en Sie Ihre Hardware und das verwendete UNIX System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/Portierungsliste aus, oder rufen Sie kurz an. Bestellen Si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 Fax, Brief od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ieten Ihnen ein 30 Tage Rueckgaberecht (Warenwert ohne Versandk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Personal FlagShip und FlagShip Pro Lizenz an. Der Kauf is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Sie ohne Risik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Sie nach Studentenversionen und den sehr preiswerten Zusatzliz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FlagShip Pro fuer andere Plattfo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sliste 0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    HW Platform, UNIX System &amp; Vend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Linux on x86 processors and Windows NT, Win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s NT, Win95, Win98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1.0 (a.out) for kernels 0.99 to 2.0.30         (static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 Libc based for kernels 1.2.13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Glibc based for kernels 2.0.31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Unix for x86 PC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2 and up (static libs)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5 &amp; OS-5 (static and dynamic libs)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Ware 7 (static &amp; dynamic libs)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Xenix 3.2.2 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For x86 (static libs)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VR4.1 for UnixWare 2, AT&amp;T, Generics (static &amp; dynamic libs)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active SVR3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Workstations, Servers, RISC processors (except if listed in group 4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a General, DG/UX 5.4 (static and dynamic libs)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Alpha OSF/1 DEC-Unix 3.x and 4.x (static and dynamic libs)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 9.0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3.2.0 and up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4.1 to 4.3  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68xxx/Unix 3.7 (static libs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V88/4.0 (static libs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SVR4 4.2 (static lib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4x (Intel, static &amp; dynamic libs)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23 (NSC processor, static lib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RM/Sinix 5.4x (Mips processor, static libs)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licon Graphics Indigo/Irix 4.5 or 6.2+ (static lib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1.1 OS4 (static libs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2.3 and up (static and dynamic libs)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Mainframes, Superserve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OSF/1 on Alpha 7000 with 3 and more proc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on T500, K200 with 3 and more pro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CL &amp; Fujitsu ICL ver7 on SuperServer K423,K43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/AIX 4.1.3 on Risc600 R24,3BT,3CT with 3+ pro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3.2 on Symetry with 3+ processo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Sinix 5.4 on RM600 120-240, with 3+ pro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2.3 on SparcCenter 2000 with 3+ proc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Systeme auf Anfrage.               * Systeme verfuegbar auf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: der FlagShip Compiler wird fuer den jeweiligen Rech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Typ geliefert. Fuer den Software-Entwickler ist zusaetzlich e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C++ Compiler und Linker erforderlich (in der Regel im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jeweiligen UNIX-Systems enthalten bzw. als Development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eltlich). Der Endkunde benoetigt lediglich das ausfuehrbar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-Lizenz: Eine Entwickler-Lizenz ist nur fuer den Programm-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ler erforderlich. Die FlagShip Lizenz bezieht sich auf ein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rtes Unix-System und Hardware-Plattform. Die Lizenz beinhal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Compiler, Bibliothek, Dokumentation und Utilities.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beliebig vielen Entwicklern gleichzeitig auf dem gleichen Unix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unterschiedlichen Entwickler- und Testanforderungen zu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 drei Lizensierungsstufen zur Verfuegung (Demo, Personal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FlagShip Pro. Fuer eine freie Distribution der compilierten Appl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kann ausschliesslich FlagShip Pro verwendet werden. Es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zusaetzlichen Run-Time Lizenzen fuer die mit FlagShip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tz-Lizenzen: Fuer die Portierung auf andere Unix Betriebssyste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tformen stehen registrierten Anwendern zusaetzliche, preiswer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en zur Verfuegung (ausser fuer/von Preisgrupp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telefonisch, e-mail, Fax) ist bei uns fuer die ersten 6 M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m Kauf KOSTENLOS, mit Ausnahme der kostenlosen Demo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ree Personal FlagShip" wo verstaendlicherweise nur der 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kostenlos ist. Danach koennen Sie entweder Support "bei Bedar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EUR 26 pro angefangene 1/4 Stunde erhalten oder eine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ag fuer EUR 358 oder EUR 716 pro Jahr abschliessen. Hier ist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unbegrenzter Support, als auch freie Updates und rabatt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se: Die Preise stellen eine einmalige Gebuehr fuer die zeitlich u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aenkte Nutzungslizenz an dem FlagShip Compiler, Library und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ation dar und verstehen sich zuzueglich gesetzlicher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Rechner und Betriebssystem. Statt der CD-ROM kann ein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(gegen Aufpreis von EUR 15), oder eine auf DAT bzw. Q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fpreis EUR 30) bestellt werden. Es gibt keine zusaetzlichen Ru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zenzen oder Einschraenkungen fuer Applikationen, die mit Flag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wickelt wurden. Preise fuer Source Code Lizenzen sind auf Anf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e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mo und das "Free Personal FlagShip" sind erhaeltlich fu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en Download ueber http://www.fship.com/free.html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-ROM fuer EUR 15 inkl. Vers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- und Lieferbedingungen: Fuer die Lieferung sind aus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re Allgemeinen Geschaeftsbedingungen massgebend. Preisae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halten. Die Lieferung erfolgt in der Regel ab Lager per UPS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der Vorauskasse, ab Warenwert EUR 500 frei Haus, darunter zuzue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R 15 fuer Verpackung und Versandkosten. Lieferungen ins Ausla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Nachnahme (soweit moeglich) oder Vorauskasse (in DM oder E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eutsche Bank), zuzuegl. Auslands-Portogebuehr EUR 20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ditkarte (Eurocard, MasterCard, American Express, Visa, D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t ein Produkt und Warenzeichen v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.312, D-82027 Gruenwald/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9) 89 - 649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+49) 89 - 6412974                  Kostenlose Demos u. Infos ue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info@fship.com              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  multisoft@fship.com           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E S T E L L U N G  (Deutschland und Euro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nd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sse,N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, Or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/wir bestelle(n) hi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t. FlagShip _______________ (Personal/Pro) Lizenz fuer 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 (Unix System)                           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t. __________________________________________________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t. __________________________________________________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ndpauschale (DM 20 Inland, DM 40 Europa per Post)      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wischensumme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zuegl. 16% MWSt (Inland und EU [**]), Zwischensumme * 0.16 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SAMTSUMME EU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fuer EU Ausland: bei Angabe der EU Steuernumm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MWSt nicht erhoben: unsere EU Steuernr. is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ng auf [  ] Datentraeger (CDROM,3",5",Tape,DAT), Stand. = CD bzw.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 [  ] Nachnahme (bzw. UPS NN-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Kreditkarte Typ  ______________ (Visa,Mastercard,Amex,D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reditkarte Nr.  ________________________ Gueltig bis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rteninhaber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Eurocheck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Vorab-Ueberweisung auf: Hypobank Muenchen, Kto. 2510 146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Z 700 2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____________  Unterschrift (ausser bei E-mail)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