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file .../doc_engl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CD-ROM, FlagShip ports for several different Unix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ee details in the /cdrom/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stallation script /cdrom/FSinstCD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ystem according to your choice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ULL RELEASE (Personal FlagShip or FlagShip Pro or FS2 Tool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s an Activation Key for the desired licence type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 from your dealer, distributor or from multisoft Datentechnik Gmb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chapter "Availability" below in this file and the price*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Free Personal FlagShip" (available for Linux only)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Key available for fre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 TEST drive (FlagShip Demo Version) is fully usable, an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estrictions compared to the full release. See additional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ter "Availability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the CD-ROM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may easily be installed. You will need superuser (o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to perform the installation. In an emergency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stall it (at least partially) also without su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D-ROM distribution, the "FSinstCD" script does it a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and interactively for you. Simply invoke it by ./FSins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installing the FlagShip full release (FlagShip Pro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), call your dealer or multisoft GmbH for your Activ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install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Trial/Demo FlagShip version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Key. The Activation Key for the "Free Personal Flag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-line for free via http://www.fship.com/regis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into your computer system as super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                                        (UNIX shel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john_miller                      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                            (UNIX su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an emergency, you may perform the installatio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) also without the 'su' permissions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Before  installing the  DEMO version  of FlagShip,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date and time are correct set on your system.  Check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 mmddHHMMyy   -e.g. date 0321154896 for the 21-Mar-96 at 3:48p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lagShip CD-ROM into the drive and mount the CD-RO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point (an empty directory) of your choice (here referred as /cd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[-v]                                (check th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; umount /cdrom                        (to eject the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unt /cdrom                              (mount the FlagShip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systems, like Sun, use the "volume manager" f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of mounts, and a command "eject cdrom" to open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ther systems, you may use e.g. the "storage manager", "Smit",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" etc, or mount the CD-ROM manu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etc/]mount -r &lt;type&gt; &lt;device&gt; &lt;mount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by &lt;type&gt; is the name designator for the standard ISO9660 (H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Ridge*) file system, &lt;device&gt; is the CD-ROM driver e.g. "/dev/c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&lt;mountPoint&gt; is an available, empty directory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s, e.g. "/cdrom". See the respective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ocumentation "man mount" or consult your 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for mounting a SCSI CD-RO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v cdrfs   /dev/cd0     /cdrom       # on IBM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rom/c1t4l0 /cdrom  # on AT&amp;T,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fs    /dev/dsk/2s0 /cdrom       # on HP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cdfs    /dev/cd/0    /cdrom       # on ICL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cd0    /cdrom       # on Linux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iso9660 /dev/sr0     /cdrom       # on Linux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t hsfs    /dev/sr0     /cdrom       # on Sun w/o file ma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r -F hs      /dev/ios0    /sdisk005s0  # on Siemens RM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t cdfs -o rrip /dev/rz0c  /cdrom       # on DEC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cdrom                                 (or your moun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) Note: if your CD-ROM drive does not support the RockRidg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.e. mixed case and long file names), you may use the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file available in the /cdrom/tar directory. Read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documentation in the /cdrom/doc_eng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ess *.doc  (type ':n' for next file, 'q' to quit the less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int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cat *.doc &gt; 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an installed printer-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lp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&gt; PRINT *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arefully at least the License Agreement &amp; Warranty (the /cd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_engl/license.doc or LICENSE.DOS file). Note: some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DOS format, check for the *.D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voke the CD-ROM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instCD               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            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e    (for English messages)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d    (for German  messages)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/FSinstCD -h    (for a full calling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llation  script will  communicate with  you  and ask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alternativel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cd /cdrom/FlagShip/system (system = e.g. sco325 or hp-ux10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voke the ./FSinstCD script the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d /cdrom/FlagShip/system/product (product = e.g. FlagShip, FS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and invoke the ./FSinstall scrip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ive (b) will not ask you the product to insta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from the directory. The advantage of alternative (a) or (b)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ystem is already defined; use it if you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ies with th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ring the installation of a FULL version  (FlagShip Pro, 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), you will be asked to enter the unique seri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key.  Please get  your Activation-Key Document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entry exactly as printed in the Document,  including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 characters (like colon, dots etc.).   The entry may be d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regard to the case of the letters.  When the entry was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, the installation is aborted and has to be red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FlagShip package is tailored to the developer's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conomic  "Personal FlagShip" is  used personally 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in the company  and supports two  users,  whereas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four users at a time;  and the FlagShip Pro packag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an unlimited number of users. This limits the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ecutable applications and databases.  Normally,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allowed number  of users/processes  try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the  message  "...sorry,  user limits exceeded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.." occurs  and  the next  execution  become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current users finishes  his  session.  Only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 of users may access shared databases  at an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 otherwise  a run-time  warning occurs  and  the NE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returns .T.  An application can  check  the  user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atabase  access  by using  the  FlagShip  function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(), USERSMAX() and USERSACTI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 applications created by the  usual FlagShip (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) do not have any limitations, full access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stalling the FlagShip full license  (Personal or Pro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,  uninstall  the DEMO  version first  by using  "FSuninstal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instCD script will ask you to do it, when another FlagShi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All your prg sources MUST be recompiled with the fu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(when upgrading from the Personal to Pro licens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umber, at least re-linking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 FlagShip  installation is  now finished.  Remove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 from the disk drive and keep it  safe. Log into your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dinary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xit          (leave the su stat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           (change to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are ready to use the FlagShip development system. Pleas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 first by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fsman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newfscons fsman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n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FS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section is the REL (Release Notes) and FSC (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very familiar in Xbase programming yet,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NG (Language) and study the complete programming examp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vanced programmer, the chapter  QRF (quick reference)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 and the reference part (CMD and FUN) describ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or functions, including the difference (if any) to other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inux users: For your convenience, a printed manual (over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including slip case) is available for purchase from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manual is included in the distribution (except of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stalled by 'FSinstall' may be removed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e      (using English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Suninstall -d      (using German 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fo entries and the two "man" pag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installed docus and tools in the directory /usr/FlagShip/do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tools (if any) may be remov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d /usr/FSsrc       (when using the default install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 rm -ri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FlagShip package is very similar to the hand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r package like Clipper, cc etc. Please se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r in the FlagShip on-line manual (see "man fsman"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The most important chapters are REL, FSC and LNG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~/                            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adr*  .           (a smal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adr*.prg -m -omytest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mytest                      (or inewfscons, newfswin, newfster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your application, you should check the actu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tty, TERM, ttymap etc.) according to chapter Run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s FSC and REL, and the configuration file /etc/FSconfi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special keys work other than expected, check section SY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checking program fscheck.prg stored in the /usr/FS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your working directory, compile and run it. It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put and output mappings, the default settings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d /usr/home/john                 (or simple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p /usr/FSsrc/fscheck.p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lagShip fscheck.prg              (see section F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TERM=FSansi ; export TERM         (see release notes, section REL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FSTERM=fslinux             (for Linux, see releas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TERM=fslinux               (see release notes, section 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a.out                           (invoke 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un ./a.out                       -or to do it fu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x systems not available on this CD-ROM, FlagShip demos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available on floppies or tape for a nominal fee.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fship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://fship.com/pub/multi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: info@fship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: (x49-89) 649-004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and updates are availabl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ww.fship.com/pub/multisoft/flagshi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ship.com/pub/mul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                                           General FlagSh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a Database Development and  Xbase Porting System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offers a  full source  code compatibility  to CA/Clipper 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 release  5.3  down  to Summer'87)  and  other xBASE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 as binary data compatibility (.dbf, .dbt,  .mem and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ported to  all common  UNIX systems (more  than 5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vailable).   There are three (four)  different  FlagShip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FlagShip Pro" is intended as the  regular license kit 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  who will resell  their  executables,  and for large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accessed simultaneously by any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pplication supports an unlimited  number of simultaneous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 or users (or a limited number of users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veloper may  sell the application compiled by "FlagShip Pro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as he lik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run-times fees or royalt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counted additional licenses for other platfor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 neither the  FlagShip  compiler,  nor cc i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's site, but the execu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Personal FlagShip"  is intended as a  low cost  Starter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, company internal/inhouse and  software developer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esentation of applications. Personal FlagShip has all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es of FlagShip Pro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sonal FlagShip  supports the  execution of the sam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ccess to the same shared database by two different user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used  "personally"  or in-house, executables need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where the  compiler  resides,  but are also  usable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for thirty days, e.g.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Pr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th the "Free Personal FlagShip", we support  the  effort  o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for a free software for personal use.  It is similar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ble to the licensed "Personal FlagShip",  but this fre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strictly for  personal,  non-commercial purposes or 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it for company purposes  where the commercial  Perso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license is required.  You may not sell the  produced  execu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pass it to anyone for free (see para 5c of the FlagShi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 for detail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un-time licenses or other limitations. You may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rcial "Personal FlagShip" or "FlagShip Pro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 FREE  "FlagShip Demo/Test Drive"  is fully functional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valuate FlagShip with your applications without any risc.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ll FlagShip license, it is limited on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iler and with it  produced  executables run for 30 day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reinst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duced executable has a 1 hour run-time limit and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 number of  records are supported, but only the first hundr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ds ar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rinted  documentation  is included  in the DEMO  vers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 manual "fsman" only.   With the  Personal or PRO  ver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with more than 1500 pages and binder is included 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t for Linux, where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 produced by this Demo  cannot be distributed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available for a FREE download on Internet or CompuServ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andling fee, you may purchase it on CD-ROM or flopp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call  your  local distributor  (see  addresses  in  "fsman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soft Datentechnik GmbH at +49-89-6490040  for the  license pr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eck the /usr/FSsrc/docu/price*.doc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AND 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s for FlagShip to work properly on your compu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at your  hardware and  your version of  UNIX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on the distribut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 already installed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t least 15 MB free disk capacity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t least  4 MB total RAM (depending on the operating system,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RAM ar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and link the application you will ne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 compiler (cc) and syst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nker (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e usually delivered with the  UNIX operating system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 you must  order them separately  as a  "developer's packag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  you  should  also   install  the   "8-bit  supplemen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ernational  supplement" to display and manage the full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 the CD-ROM distribution, the requirements and addition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in the .../FlagShip/&lt;system&gt;/relnotes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stallation of the  FlagShip (full or Test  license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 in the printed manual, section GEN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structions above or the booklet for the CD-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is installed mainly in five different public directori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ies may be overwritten during th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executables and scripts in /usr/bin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library in /usr/lib/*  (or /usr/lib/386/* on som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header files in /usr/includ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lagShip dependent sources and infos in /usr/FSsr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Ship on-line manual in /usr/FSsrc/manual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lagShip compiler settings in /etc/FS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complete index  of the  files and their  destin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-line manual "fsman", section GEN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stallation may be performed automatically using the FS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, see the FlagShip manual GEN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hip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on-line manual  "fsman" is  automatically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./FSinstall or ./FSinstCD installation script.  Dur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 procedure, the required indices are bui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installation is finished, you  should invoke the FlagShip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anual to become familiar with using FlagShip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un fsman  -or-  runFS fsman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[ newfswin | newfscons | newfsterm ] f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manual page "man fsma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short on disk  space on the /usr file  system,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lagShip online manual  to any  other directory or  fil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choice. If so, follow  the instruction in the  "man" page "f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in the /usr/FSsrc/manual/fsman.doc file and  set the exported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ment variable FSMAN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ERMIN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fully supports the terminal independent 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urses and 'terminfo' facilities  assigned by the TER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Since the usually predefined terminals, like 'ansi',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do  not support  all  the  required  function keys, 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pecification for the most used terminals comes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ended terminal names start with FSxxx (or fsxxx on 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Sansi instead of 'an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PORT DOS APPLICATIONS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 FlagShip  is  fully   source-code  compatible   to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/Clipper release 5.3 (and earlier) and therefore  also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xBASE, no special  program changes are needed. You may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 "fspreset.f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 beginning of your main program  to  instruct  FlagShip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the  conversions (lowercase  for file and  path names etc.)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ly.  See also online manual "fsman", section LNG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:  copy your sources and databases to UNIX (e.g. using DOS f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s  and the FSload utility on UNIX, or  manually using e.g. th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.  Be sure to  copy  the binary  data files  (.dbf, .dbt, .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R/LF translation! Then start the FlagShip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mymain.prg                    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lagShip *.prg -m -Mmy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similar  to  "CLIPPER mymain.prg ; RTLINK/Blinker  fi my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"Clipper @myprg.clp /M ; RTLINK/Blinker fi *.obj" on MS-DO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lagShip manual  section  FSC.1.2 for  additiona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name of the  executable is not specified,  UNIX cre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fault name "a.out". Now,  you are ready to  execut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in DOS, e.g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a.out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a.out       -if the local search path is not specified in PA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 Mofif/X11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.out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win ./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tif/X11 inactive, on the console terminal use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run a.out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cons ./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a serial line, or other remote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newf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a.out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./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utomatically set the righ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FlagShi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  read the License Agreement &amp;  Warranty in the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GEN.2 or in the supplied ascii file.  You may fill  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ration Card  (the REGCARD file remains in your  installat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y, or is available in /usr/FSsrc/REGCARD* and in the FlagShip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and/or set the exported environment variable  PAT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/usr/bin and the local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env  (-or-  print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OLDPATH=$PATH ; export OL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N-OS (Solaris 1),  you  have  to add the  directory /usr/5b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f not the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PATH="/usr/5bin:$PATH::/usr/bin" ;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settings in the /etc/FSconfig file according your us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vironment variable FSCONFIG according to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if not installed in the /etc (or in the current)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FSCONFIG=/my/install/path ; export FS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re information, refer to  the on-line or printed manual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 and the system dependant release notes REL.  Thes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../FlagShip/&lt;system&gt;/relnotes.asc file on the CD-R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EXECUTING THE COMPI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 to  the  program execution,  you  should  check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 and the  system for  correct settings, see  chapters FSC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SC.3.2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Standard UNIX search path.  For your convenience, 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 directory containing  the current  executa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:" for the current directo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or FSTERM   Definition of the currently used terminal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FSxxx one, for full support of special keys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. See  also section REL:  Predefined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ependent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_LIBRARY_PATH and LD_RUN_PATH   Path of the libFlagShip.s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ink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 environment variables, e.g. LINES, COLUMNS, LANG, TER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,  FSOUTPUT, SCRMAP and x_FSDRIVE may also affect the execu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manual, section FSC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dditional  information on  RAM requirements,  UNIX  securit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,  swapping and kernel tuning, refer  to the section 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lagShip printed manual or in the on-line manual "fs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"Demo version" was used to compile the appl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is displayed at program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veloped with the DEMO version of Fla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..1998 by multisoft GmbH Mun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is or a similar message does NOT appear automa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FlagShip license, but upon request (a.out -FSversio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FlagShip manual, section FSC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file license.doc or LICENSE.DOS in the /cdrom/doc_eng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usr/FSsrc/docu directory, or the section GEN.2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manual BEFORE starting work with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man  pages  "fsman"  or  the  equivalent file  /usr/FSsrc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on-line  manual program  "fsman",  select  sections "Man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Neral", "RELease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REGISTERED users for FREE at your deale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itial period of at least three monhts (country depend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REL in the FlagShip manua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hip  is copyright (c) 1992..1998 by  multisoft Datentechnik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enwald/Munich, Germany.  All rights reserved worldwid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manual for a full address of your local distributor or call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soft Datentechnik GmbH    Phone      (+49-89) 649-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Box 312                      Fax        (+49-89) 641-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027 Gruenwald/Munich         E-mail     support@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         Internet   http://www.f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FlagShi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