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file .../doc_engl/priceDM.doc --- see also priceUSD.doc for worldwi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and priceEUR.doc for price in EURO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Release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Price List 02/99 in DM for Europe, see also priceEUR.doc for E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ystem Group              |     Personal  FlagShip |Printed|  Upgrad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see details below       |     FlagShip    Pro    | manual| Pers-&gt;Pr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-----------------+------------------------+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 Linux/x86 aout format   | DM     330       850   |  180  |     56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Linux/x86 ELF &amp; Libc    | DM   free/330    850   |  180  |     56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Linux/x86 ELF &amp; Glibc   | DM   free/330    850   |  180  |     56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Windows NT/95           | DM     330       850   |  150  |     56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2 Unix for x86 PCs        | DM   1.500     5.900   | incl. |   4.6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3 Workstations,Servers    | DM   2.500     8.900   | incl. |   6.5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4 Mainframe,Superservers  | DM   3.900    10.900   | incl. |   7.3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S2-Toolbox Price List 02/99 in D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ystem Group              | for Personal  FlagShip |Printed|  Upgrad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see details below       |     FlagShip    Pro    | manual| Pers-&gt;Pr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-----------------+------------------------+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 Linux on x86 processors | DM     250       640   |  180  |     44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Windows NT/95           | DM     250       640   |  180  |     44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2 Unix for x86 PCs        | DM     990     2.900   | incl. |   1.99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3 Workstations,Servers    | DM   1.490     4.400   | incl. |   2.99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4 Mainframe,Superservers  | DM   2.300     5.900   | incl. |   3.79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lagShip Pro" is intended as the regular license kit for software dev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s who will resell their executables, and for large inhous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ed simultaneously by any number of users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pplication supports an unlimited number of simultaneous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rs (or a limited number of users upon requ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eveloper may sell the application compiled by FlagShip Pr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as he lik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run-times fees or royalti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counted additional licenses for other platform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neither the FlagShip compiler, nor cc is required on the 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er's site, but the execu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ersonal FlagShip" is intended as a low cost Starter Kit for pers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internal/inhouse and software developer use, as well as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ation of applications. Personal FlagShip has all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hip Pro, ex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sonal FlagShip supports the execution of the same appl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access to the same shared database by two different user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)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nce used "personally" or in-house, executables need to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where the compiler resides, but are usable also for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run-time licenses or other limitations. You may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hip Pro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Free Personal FlagShip", we support the effort of Linux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ree software for personal use.  It is similar and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d "Personal FlagShip", but this free version may be used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ersonal, non-commercial purposes or education.  You cannot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purposes where the commercial Personal/Pro licens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 sell the produced executable(s) but may pass it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ree (see para 5.c of the FlagShip License Agreement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run-time licenses or other limitations. You may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ercial "Personal FlagShip" or "FlagShip Pro"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"FlagShip Demo/Test Drive" is fully functional, and lets you eva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e FlagShip with your applications without any risc. Compared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hip license, it is limited on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ompiler and with it produced executables run for 30 days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reely reinstall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oduced executable has a 1 hour run-time limit and support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y number of records are supported, but only the first hundr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ecutable produced by this Demo cannot be distributed. The T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vailable for a FREE download on Internet or CompuServe. F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fee, you may purchase it on CD-ROM or floppi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S2 Toolbox" is an optional extention of the FlagShip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. The FS2 library includes hundreds of additional functions,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to the NT2/CA3 Toolbox of CA. It includes i.e. wind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data manipulation, communic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your hardware and UNIX system from the porting list.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ype according to your needs. Place your order by phone, f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or e-mail. The free Demo and Free Personal FlagShip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a download on http://www.fship.com/fre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you a full 30 day MONEY BACK guarantee (excluding the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) for the Personal FlagShip and FlagShip Pro. Buy without risc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student versions and discounted additional licenses of FlagShip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List 04/98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Group    HW Platform, UNIX System &amp; Vendor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Linux on x86 processors and Windows NT, Win95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indows NT, Win95, Win98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nux 1.0 (a.out) for kernels 0.99 to 2.0.30         (static libs)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nux ELF  Libc based for kernels 1.2.13 to 2.0.3x (stat&amp;dyn libs)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nux ELF Glibc based for kernels 2.0.31 to 2.0.3x (stat&amp;dyn libs)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 Unix for x86 PCs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CO Unix 3.2.2 and up (static libs)                          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CO Unix 3.2.5 &amp; OS-5 (static and dynamic libs)              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CO UnixWare 7 (static &amp; dynamic libs)                       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CO Xenix 3.2.2  (static libs)                               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UN Solaris For x86 (static libs)                            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VR4.1 for UnixWare 2, AT&amp;T, Generics (static &amp; dynamic libs)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nteractive SVR3 (static libs)                               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 Workstations, Servers, RISC processors (except if listed in group 4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ata General, DG/UX 5.4 (static and dynamic libs)            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EC Alpha OSF/1 DEC-Unix 3.x and 4.x (static and dynamic libs)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P/UX  9.0 and up (static and dynamic libs)                  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P/UX 10.x and up (static and dynamic libs)                  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BM &amp; Bull AIX 3.2.0 and up (static libs)                    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BM &amp; Bull AIX 4.1 to 4.3   (static libs)                    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otorola 68xxx/Unix 3.7 (static libs)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otorola V88/4.0 (static libs)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equent/Dynix SVR4 4.2 (static libs)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iemens MX/Sinix 5.4x (Intel, static &amp; dynamic libs)         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iemens MX/Sinix 5.23 (NSC processor, static libs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iemens RM/Sinix 5.4x (Mips processor, static libs)          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ilicon Graphics Indigo/Irix 4.5 or 6.2+ (static libs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UN Sparc Solaris 1.1 OS4 (static libs)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UN Sparc Solaris 2.3 and up (static and dynamic libs)              *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 Mainframes, Superserver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EC OSF/1 on Alpha 7000 with 3 and more proces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P/UX 10.x on T500, K200 with 3 and more proc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CL &amp; Fujitsu ICL ver7 on SuperServer K423,K433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BM/AIX 4.1.3 on Risc600 R24,3BT,3CT with 3+ proc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equent/Dynix 3.2 on Symetry with 3+ processors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iemens Sinix 5.4 on RM600 120-240, with 3+ proc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UN Solaris 2.3 on SparcCenter 2000 with 3+ proces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systems on request.                      CD-ROM distribu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The FlagShip compiler will be delivered for th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type and UNIX platform on CD-ROM, 31/2" or 51/4" floppies, Q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AT tape. The software developer, in addition, needs a C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r (usually included in the UNIX system or the development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-user only needs the produc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License: A FlagShip license is required for application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 only. Each license is for one specific platform, and on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type. The price of a license covers the FlagShip compiler,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and utilities. Any number of programmers can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 with the FlagShip license on a single platform. 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budgets for development and testing, three licen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(Demo, Personal FlagShip and FlagShip Pro). For a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of the compiled application, only FlagShip Pro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the flat license fee, no other run-time fees or royaltie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icenses: For porting the applications to other opera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s, additional discounted FlagShip Pro Licenses are available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/to the price group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(by phone, fax or e-mail) is FREE of charge for the first 6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purchase, except for the "Free Personal FlagShip" and Demo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tallation support is for free. After that, you will get the t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a small fee of DM 50 per case or you may purchase a y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contract (DM 700 or 1400) which includes unlimited e-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ephone support, free updates and discounted upgra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and delivery conditions: Our general business conditions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shipments. Shipments are usually made from stock. Payment in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erman Mark) by credit card (Visa, AmEx, Mastercard), Eurocheck or C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ossible. Please add DM 30 shipping cost for post mail in Europe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PS, FedEx or air mail prices. For European Union countries: add 1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x (V.A.T.) or forward your EC/EU tax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: The price is a one time fee for a single platform develop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lagShip compiler, library and documentation for one specific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n of the UNIX operating system. Add DM 30 for a floppy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ystem available on CD-ROM. Add DM 60 for a DAT or QIC tap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dditional run time fees or limitations are set for applic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eveloped with FlagShip. Prices for source code licens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mo and the "Free Personal FlagShip" are available for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on http://www.fship.com/free.html  You may get it al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for DM 30 incl. air-mail sh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is a product an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soft Datentechnik Gmb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.312, D-82027 Gruenwald/Munich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+49) 89 - 649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(+49) 89 - 6412974                  Free demos and infos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info@fship.com                 http://www.fshi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:     sales@fship.com                ftp://fship.com/pub/m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R D E R   F O R M  (Germany and Eur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: [Mr/M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, Cit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we hereb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pc(s) of FlagShip ___________ (Personal/Pro)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_____________________ (Unix System)          (EUR)DM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pc(s) of _____________________________________________    DM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pc(s) of _____________________________________________    DM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on [  ] media (CD-ROM,3",5",Tape,DAT), default = CD or 3" DM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Postage &amp; handling (Europe DM 30, call for UPS rates)      DM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ubtotal  DM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16% MWSt (VAT [**]) for EU/EC countries, Subtotal * 0.16   DM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TAL  DM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*] note for EU countries: forward the EU VAT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the German tax: my EU VAT number is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[  ] credit card type ______________ (Visa,Mastercard,Amex,Din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dit card no.  ________________________ valid thru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 owner 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 owner address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 ] COD (cash on delivery)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 ] Eurocheck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 ] advanced bank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__________________  Signature ______________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