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ob RDD (c) Microsoft Cobol Isam RDD Add'on by InFoD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: Oscar A. Carr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: Beta 1.11.1996-for Unix 3.2.5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    :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     : 54 1 650 4295/ 54 1 659 0697/ 54 1 659 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s        :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: e-mail ocinfoda@starnet.net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: Osvaldo Magnasco 771, (1706) Haedo, Buenos Aires,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INTENDED TO BE AN MS-Cobol RDD ADD ON PACKAGE TO FLAG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 GMBH, IT IS PARTIALLY IMPLEMENTED, SO IT'S FRE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ESTED IT AS FAR AS WE COU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sCob R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ob RDD is an add on package to gain access to Microsoft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data structures from FlagShip by Multisoft Datentechnik G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Cobol ISAM data structure is not well documented and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upported by Microsoft. As a first step, we intend to g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ose as possible, to data stored in this type of files, by m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RDD's tech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Cobol ISAM files store data in two separated files,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file. The data part (normally .DAT extension) ha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mbedded, containing information about the length, typ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of the keys defined when the file is created. This wa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possible to rebuild the index file also from scratch, 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dbsyste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x key part (.key) is not alread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ing that this files lack of a dbf header, we hav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ernally by mean of 'fs2dic' utility which adds inform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with .dic extension, this file is always needed to g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bol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create the MsCob dictionary, you must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2dic utility, its input is a source FD (File description) of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number of keys defined for that file, the output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.dic extension. This file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eta version implements access to MS-Cobol indexe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partially,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Indexe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Data part, not index por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-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's a sample included to test Mscob RDD. 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prg</w:t>
        <w:tab/>
        <w:t>FlagShip source to read SAMP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DAT</w:t>
        <w:tab/>
        <w:t>MS-Cobol V2  Index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key</w:t>
        <w:tab/>
        <w:t>MS-Cobol V2  Index file (not used by MsC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dic</w:t>
        <w:tab/>
        <w:t>External dictionary (build by 'fd2di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.TXT</w:t>
        <w:tab/>
        <w:tab/>
        <w:t>File Description of SAMP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msample.cob</w:t>
        <w:tab/>
        <w:t>MS-Cobol source to deal with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hip sample.prg -L. -lmscob -osample</w:t>
        <w:tab/>
        <w:t>//compil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2dic SAMPLE FD.TXT 2</w:t>
        <w:tab/>
        <w:tab/>
        <w:tab/>
        <w:tab/>
        <w:t>//rebuild 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is the name of the dictionary -&gt; SAMPLE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.TXT is the name of the F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   is the number of keys declare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!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