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sman                                              FlagShip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man, FlagShip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man  is  a  structured  FlagShip  on-line  (interactive) manua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er-text search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lagShip  on-line  manual  is  automatically  install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FSsrc/manual/*   directory  using   the  ./FSinstall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(see "man FlagShip"). This on-line manual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man        FlagShip manual page executable (installed in /usr/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man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man.dbf    Data of the FlagShip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man.dbt    Data of the FlagShip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manusr.dbf Database containing the user's  preferred set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line manual.  Created  automatically  when  "fsman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k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S3rd*.db*] Data of additional man  pages, e.g. of  third party lib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es. You may include these into  the on-line manua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sman -ad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may install  or copy  the manual  parts to  any directory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executable "fsman" is installed in the general purpo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sr/bin. You may copy or link it to any other directory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 directory included in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data  files  "FSman.db?" may  also be  copied to  any  other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ory. If so, you must enter  the new directory path when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ecutable by e.g. "fsman  /share/data" for the FlagShip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pages  copied into  the directory "/share/data/*"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cess rights of the directory are set to "drwxrwxrwx" (us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hmod 777 &lt;dirname&gt;"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e  users settings  for  the  FlagShip  manual "fsmanusr.dbf"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 in the same directory as the FSman.db* data. If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xist, it is created automatically by "fsman". The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ata file  should be set to "rw-rw-rw-"  (use e.g. "chmod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manusr*" if the file already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FlagShip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lagShip manual is written in  the FlagShip language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 uses the "curses" and "terminfo" UNIX facilities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 it, make sure the  proper terminal is set  (to check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nv"  or "printenv" UNIX commands). Watch f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=....  usually set to "ansi", "vt100", "AT386" etc. Whe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,   additional   terminals  (starting   with  "FS") 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  For  best results,  you  may set  the  termin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to one of these enhanced terminal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TERM=FSansi ; expor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n-line  FlagShip  manual  additionally  lets  you select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on-the-fly using the "Manual-&gt;Setup"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 default installation,  when the  data resides  in /usr/FSsr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[ run | runFS | newfswin | newfscons | newfsterm ] f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 X11/Xopen/OpenWin use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 run   fsman   -or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runFS fsman 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 newfswin fsma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Xopen/OpenWin inactive, on the console terminal use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 run   fsman   -or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runFS fsman 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newfscons f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n a serial line, Telnet or other remote syste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 newfs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a.out             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./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utomatically set the righ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the  online manual  page  data (see  above 1.b)  was 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directory, you have two choices to invoke the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upply the name of this directory as a paramet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[ run | newfswin | newfscons | newfsterm ] fsman /share/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et the environmant  variable FSMAN  to the directory  path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it in  the $HOME/.profile or  $HOME/.login setup-scrip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nvoke the manual without parameter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FSMAN=/share/data ; export F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[ run | newfswin | newfscons | newfsterm ] f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lagShip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anual  pages  are  designed  for  intuitive  use. Every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will easily get familiar with th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n-line manual is  divided into "sections" similar  to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  manual. These sections are  displayed in the top 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 You may select one by moving the  highlight bar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&lt;-  -&gt; cursor  keys or  entering the  first characte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ypical section contains several "chapters"  of the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s.  When pressing the [ENTER] key  on the highlighted section (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EN",  General..), an index  of chapters for the  current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in a pop-up window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GEN  REL  QRF  LNG  FSC  SYS  .....  OBJ  EXT  RDD  APP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+===+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1. Welcome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2. License Agreement &amp; Warranty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3. Installation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3.1 Hardware and Software Requirem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3.2 Summary of distribu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3.3 FlagShip Install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3.4 Deinstalling FlagShip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4. Registration, Suppor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4.1 Registra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4.2 Suppor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5. Manual Nota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info. Select item with cursor keys, press Enter       Esc: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t  the required chapter using Cursor-up and Cursor-down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rst character, press the [ENTER] key. Now, the associa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GEN  REL  QRF  LNG  FSC  SYS  .....  OBJ  EXT  RDD  APP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+===+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Manual Notation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hip  keywords, commands  and standard  functions are  given i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case. In  the user program, upper and/or lowercase letters m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(except for the extend system), see also CMD.Notation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tem&gt;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ext  within the  angle  brackets informs  you  which  type o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 you should specify; not the item  itself. Do not en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ackets themselves.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1 | item2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more  then  one  syntax is  allowed,  the  different syntax  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 are separated  with the  | sign.  The items  are mutuall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,  you may use  only one of them.  Do not type  the | sig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.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H]=help [PgDn,+][PgUp,-]=browse [N][P]=chapter [R]=print [RET]=re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may move  the cursor  left, right,  up and  down using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,  skip words right and  left, browse to the  next, previou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ast  manual page etc. For the available keys, press the [H] or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to get  help. When pressing  the [P] or  [N] key,  the previo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chapter of the section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 the rightmost column, a  side bar shows the  position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current manual page. You may  enable or disable thi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"Manual-&gt;Setu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the  displayed  manual  page,  an  additional  "reference"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 for searching. By pressing the [ENTER]  key on the wor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sor (and  the folowing  two), it  is searched  for as 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 (chapter,  subchapter).  See more  instructions  in 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   This  option  is   mainly  designed   to  display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 to the current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dditional enhanced FULL-TEXT search for  ANY word or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ords (not for chapters only) is available in the "Search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user  may define  his preferred  settings, colors,  terminal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 the "Setup" option in the  "Manual" section. When first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-line manual "fsman", this option is sel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NUAL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purchasing a  third-party tool or  library for  FlagShip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get  additional on-line  manual pages  for  that tool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additional on-line manuals are always named FS3rd???.d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include  the additions  into  the FlagShip  on-line  manual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Make sure no other users are running the "fsman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Change to the  directory containing the  required on-line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additional manual  consist of two files,  e.g. FS3rdXXX.db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3rdXXX.dbt, where the "XXX"  character combination is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3rd party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Invoke the FlagShip  on-line manual according to  paragraph 2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ying the parameter "-add"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fsman -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$ fsman /share/data -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Now, all available manual pages  in the current directory are i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d into the FlagShip on-line  manual. If already available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 is overwritten.  When  the  import  is  finished, the  "fs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available in shared mod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ile is  available  on the  original media  and in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FSsrc/manual/*. You may print it at any time using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man.doc   = UNIX standard ASCII doc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man.dos   = MS-DOS ASCII docu file (containing CR/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xt is also available in the UNIX manual pages "man"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man f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$ sign used  above is the default  UNIX prompt, do  not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  is copyright (c) 1996 by  multisoft Datentechnik GmbH, Gr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d/Munich, Germany.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man pages "FlagShip" or the file /usr/FSsrc/flagshi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   on-line  manual   "fsman",  sections   "Manual",  "GENer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Lease Notes" (or the /usr/FSsrc/manual/relnotes.as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