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 (c) FoxPro Add'on by InFo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Oscar A. Carr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: Beta 1.11.1994-fo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: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     : 54 1 650 4295/ 54 1 659 0697/ 54 1 659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        :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: Compuserve # 70501,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Osvaldo Magnasco 771, (1706) Haedo, 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TO BE A FOXPRO ADD ON PACKAGE TO FLAG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GMBH, IT IS NOT INTENDED TO BE A FULL COMPATIBILIT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FROM MICROSOFT, BUT A SET OF LIBRARIES INSTEAD, TO BE ADDED TO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CLOSER COMPATIBILITY TO FOXPRO LANGUAG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(CLIPPER COMPILER FOR UNIX). WE HAD TESTED IT AS FAR AS WE C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xAd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xAdd is an add'on package to gain a closer compatibili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FlagShip to Microsoft FoxPro language. IT IS NOT A FU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nly some functions and commands are actually implemented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em is done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 intends to do portation tasks from FoxPro to FlagShi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We are including new functions and commands every day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ho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xAdd version is a library module, and a set of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-Unix 3.2, if you need binaries for other systems, use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lib'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xAd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 allows the developers to compile a set of prg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standard or in FoxPro extended mode by including a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efining sintax and semantical features of the lenguage to b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defined in Microsoft FoxPro. For this purpose, an exten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ade in the file 'foxstd.fh' residing in '/usr/include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'std.fh' (standard pre-processor directives for FlagShip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you to compile either in FlagShip standard or in FoxPr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provide a Bourne shell script (FlagFx), that defines a symb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e-processor (FXPRO) and instructs it to inclu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foxstd.fh) and to link the extended library (libFxAdd.a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want to compile in FlagShip standard mode, just use 'FlagShip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just use 'FlagFx'. However, you have to do a little chan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d.fh' file, in order to let it include FoxPro definitions when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FlagFx'. All you have to do is to backup your std.fh to std.fh.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copy the contents of the file 'foxapp.inc' to the tail of std.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Be sure, if you receive an addendum to FlagShip,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Functions: (_Ffsy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(0)</w:t>
        <w:tab/>
        <w:tab/>
        <w:t>Reports User and machine name in the form root@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used in Unix to identify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)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)</w:t>
        <w:tab/>
        <w:tab/>
        <w:t>Seconds since midnight (same as Fox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3)</w:t>
        <w:tab/>
        <w:tab/>
        <w:t>unique filename. It is a concatenation of month, day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, minutes and seconds plus a period and p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rocess (111494134205.007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5)</w:t>
        <w:tab/>
        <w:tab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6)</w:t>
        <w:tab/>
        <w:tab/>
        <w:t xml:space="preserve">Current printer spooler file, not the current prin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in FoxPro, but reports the spooler fil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to store pri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7)</w:t>
        <w:tab/>
        <w:tab/>
        <w:t>not implemented,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9)</w:t>
        <w:tab/>
        <w:tab/>
        <w:t>Returns FlagShip serial number plus version,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s of the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)</w:t>
        <w:tab/>
        <w:tab/>
        <w:t>not implemented,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1)</w:t>
        <w:tab/>
        <w:tab/>
        <w:t>not implemented,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2)</w:t>
        <w:tab/>
        <w:tab/>
        <w:t>Returns nothing, virtual no memory limitations in Uni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3)</w:t>
        <w:tab/>
        <w:tab/>
        <w:t>Printer status, allways returns 'READ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4)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5)</w:t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6)</w:t>
        <w:tab/>
        <w:tab/>
        <w:t>executing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7)</w:t>
        <w:tab/>
        <w:tab/>
        <w:t>Returns O.S. version, r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8)</w:t>
        <w:tab/>
        <w:tab/>
        <w:t>current field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1)</w:t>
        <w:tab/>
        <w:tab/>
        <w:t>maste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2)</w:t>
        <w:tab/>
        <w:tab/>
        <w:t>name of master controlling index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3)</w:t>
        <w:tab/>
        <w:tab/>
        <w:t>idem sys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4)</w:t>
        <w:tab/>
        <w:tab/>
        <w:t>i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0)</w:t>
        <w:tab/>
        <w:t>current conso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1)</w:t>
        <w:tab/>
        <w:t>current 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2)</w:t>
        <w:tab/>
        <w:t>current prin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01)</w:t>
        <w:tab/>
        <w:t>idem sys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1016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0)</w:t>
        <w:tab/>
        <w:t>Fild 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1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2)</w:t>
        <w:tab/>
        <w:t>Turns on, off cursor, depends on Terminfo Uni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4)</w:t>
        <w:tab/>
        <w:t>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5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6)</w:t>
        <w:tab/>
        <w:t>Current graphics card, depends on terminf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7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8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09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0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1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2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3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4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5)</w:t>
        <w:tab/>
        <w:t>Unique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6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7)</w:t>
        <w:tab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8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19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20)</w:t>
        <w:tab/>
        <w:t>Express FREE disk space on curren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21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22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(2023)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???, means not yet implemented, return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Functions: (_Ffarray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n(&lt;array name&gt; (,&lt;numeric expression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length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: (_Ffmath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)</w:t>
        <w:tab/>
        <w:tab/>
        <w:tab/>
        <w:t>Returns 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),cos()</w:t>
        <w:tab/>
        <w:tab/>
        <w:t>Trig. fun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),ac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),atan(),at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)</w:t>
        <w:tab/>
        <w:tab/>
        <w:tab/>
        <w:t>Commo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  <w:tab/>
        <w:tab/>
        <w:tab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),dtor()</w:t>
        <w:tab/>
        <w:tab/>
        <w:t>Radians to degrees,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(),floor()</w:t>
        <w:tab/>
        <w:t>Next, less than or equ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above function has Foxpro 2.5 functional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: (_Fstring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(), between(), chrsaw(), chrtran(), difference(), evaluate(), dm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y(), gomonth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above functions has Foxpro 2.5 functionali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() implements a custom algorithm based on FlagShip sound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ighty diferent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e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</w:t>
        <w:tab/>
        <w:t>(_Ffio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, like Clipper does, implements almost all commands mak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l functions. This commands are translated at compile tim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re-processor directives in order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manner 'command-&gt;function'. It is done (in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 by the compiler by calling the std.fh file (std.ch in Clipp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To include extended functionality to FoxPro comman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'upgrade' the std.fh file in order to let FlagShip compi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new command definitions and without changing its func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de. We solve this problem defining an extension to std.f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td.fh (a set of pre-processor directives to define Foxpr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s certain sintax differences between Clipper and Foxpro)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ed more deeply in -HOW DOES FxAdd WORK?-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  <w:tab/>
        <w:tab/>
        <w:t>(_Fdispfile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ructure</w:t>
        <w:tab/>
        <w:t>(_Fdispstru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</w:t>
        <w:tab/>
        <w:tab/>
        <w:t>(not in library but in direct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  <w:tab/>
        <w:tab/>
        <w:tab/>
        <w:t>(_Fbrowse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ab/>
        <w:t>(_Fgetstruc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ab/>
        <w:t>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ab/>
        <w:t>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</w:t>
        <w:tab/>
        <w:tab/>
        <w:tab/>
        <w:t>(not in library but in direct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scape</w:t>
        <w:tab/>
        <w:tab/>
        <w:t>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  <w:tab/>
        <w:tab/>
        <w:tab/>
        <w:t>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abel</w:t>
        <w:tab/>
        <w:tab/>
        <w:t>(label edit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Where</w:t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td.fh</w:t>
        <w:tab/>
        <w:t>/usr/include</w:t>
        <w:tab/>
        <w:t>Extended pre-processor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app.fh</w:t>
        <w:tab/>
        <w:t>/usr/include</w:t>
        <w:tab/>
        <w:t>Conditional branching to be appended to 'std.f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Fx</w:t>
        <w:tab/>
        <w:tab/>
        <w:t>/usr/bin</w:t>
        <w:tab/>
        <w:t>Script to call FlagShip in Fox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xadd.a</w:t>
        <w:tab/>
        <w:t>/usr/lib</w:t>
        <w:tab/>
        <w:t>ARchieved file format library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array.o</w:t>
        <w:tab/>
        <w:t>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browse.o</w:t>
        <w:tab/>
        <w:t>Brow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dispfile.o</w:t>
        <w:tab/>
        <w:t>Display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dispstru.o</w:t>
        <w:tab/>
        <w:t>Display struc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fsys.o</w:t>
        <w:tab/>
        <w:t>S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fio.o</w:t>
        <w:tab/>
        <w:tab/>
        <w:t>flu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_Fgetstruc.o</w:t>
        <w:tab/>
        <w:t>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Fmath.o</w:t>
        <w:tab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Fstring.o</w:t>
        <w:tab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00100.doc</w:t>
        <w:tab/>
        <w:t>/usr/FSsrc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nstall</w:t>
        <w:tab/>
        <w:t>/tmp/FX</w:t>
        <w:tab/>
        <w:tab/>
        <w:t>FxAdd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ninstall</w:t>
        <w:tab/>
        <w:t>/usr/bin</w:t>
        <w:tab/>
        <w:t>FxAdd De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xlib       /usr/FSsrc</w:t>
        <w:tab/>
        <w:t>Make file to (re)build libra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