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germ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nstallat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r CD-ROM sind FlagShip Portierungen fuer diverse Unix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bar, siehe Liste in der Datei /cdrom/readme oder in dem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teraktive Script "FSinstCD" installiert in Kommunikation mi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wuenschte Version selbstaetig. Sie koennen dabei waehlen zwischen 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LVERSION (Personal FlagShip oder FlagShip Pro oder FS2 Toolbox),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nbetriebnahme muessen Sie jedoch bei Ihrem Haendler ode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zw. multisoft Datentechnik GmbH) einen, der Lizenz entsprechenden,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rungsschluessel anfordern. Siehe auch Kapitel "Verfuegbarkeit"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n sowie informativ die Datei .../FlagShip/docu_ger/pre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stenlosen "Free Personal FlagShip" Version (nur fuer Linux),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betriebnahme benoetigen Sie ein Aktivierungsschluessel, erhaelt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los on-line via http://www.fship.com/regi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 Version (FlagShip Demo Version) ist voll lauffaehig, enthael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Einschraenkungen gegenueber der Vollversion (siehe mehr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fuegbarkeit" weiter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us der CD-ROM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lagShip Installation ist sehr einfach. Das "FSinstCD" script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urch die Installation des gewuenschten Paketes; es wird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SinstCD ausgefuehrt.  Sie werden hierzu  s.g. "superuser" oder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benoetigen; im Notfall koennen Sie jedoch eine (zuminde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-) Installation auch ohne su Rechte durchfuehren. Im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vor Sie mit der Installation der Vollversion (FlagShip Pro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FlagShip) beginnen, rufen Sie Ihren Haendler, Distributo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oft GmbH fuer Ihren Aktivierungs-Schluessel an, da son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icht durchgefueh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die Installation der Test/Demo Version wird dieser Aktiv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uessel NICHT benoetigt. Fuer die "Free Personal FlagShip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er Aktivierungs-Schluessel via http://www.fship.com/regi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nlos on-line aus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gen Sie sich als superuser (su) oder root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                                        (UNIX shell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john_miller                       (wird nicht angeze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                    (UNIX su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in Notfaellen koennen Sie die Installation (zumindest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se) auch ohne 'su' Rechte durchfuehren. Entsprechend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icht: Bevor sie mit der DEMO Installation beginnen, ueberpruef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en Sie das korrekte Systemdatum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               -bz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 mmddHHMMyy    -z.B. date 0321154896  fuer den 21.3.96 um 15: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gen Sie die CD-ROM in das Laufwerk und mounten es zu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unt point" (d.h. ein leeres Verzeichnis) Ihrer Wahl (wird hi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drom bezeichnet), falls es noch nicht automatisch gemounte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nt [-v]                              (ueberpruefe die Aus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; umount /cdrom                      (um die CD-ROM einzul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ount  /cdrom                           (FlagShip CD mo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einige Systeme, wie z.B. Sun, verwenden s.g. Volum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r das automatische Mounten und "eject cdrom" fuer das Oeff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Laufwerkes. Bei anderen Systemen koennen Sie z.B. den Sto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, "Smit", "Datei Manager" usw. verwenden, oder di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ell mou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etc/]mount -r &lt;typ&gt; &lt;device&gt; &lt;mount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bei &lt;typ&gt; ein Bezeichner des Standard ISO9660 (HSFS, Rockridg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ystems ist, &lt;device&gt; ist der CD-ROM Treiber, z.B. "/dev/c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&lt;mountPoint&gt; ist ein vorhandenes, leeres Verzeichni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uegenden Zugriffsrechten, z.B. "/cdrom".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us der Systemdokumentation "man mount" entnehm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aktieren Sie Ihren Systemverwalter. Einige Beispiel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en eines SCSI CD-ROM Laufwer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v cdrfs   /dev/cd0     /cdrom       # auf IBM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cdfs    /dev/cdrom/c1t4l0 /cdrom  # auf AT&amp;T,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hsfs    /dev/dsk/2s0 /cdrom       # auf HP 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cdfs    /dev/cd/0    /cdrom       # auf ICL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iso9660 /dev/scd0    /cdrom       # auf Linux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iso9660 /dev/sr0     /cdrom       # auf Linux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hsfs    /dev/sr0     /cdrom       # auf Sun o.Filema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ISO9660 /dev/cd0     /cdrom       # auf SCO 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hs      /dev/ios0    /sdisk005s0  # auf Siemens RM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t cdfs -o rrip /dev/rz0c  /cdrom       # auf DEC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cdrom                                 (or your mount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) Hinweis: falls Ihr CD-ROM Laufwerk oder Treiber die RockRidg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.h. Klein/Grossschreibung und lange Namen) nicht unterstu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Sie zur Installation die tar Datei aus dem /cdrom/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zeichnis verwenden. Siehe weitere Details in /cdrom/tar/READ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sen Sie die zusaetzliche Dokumentation im Verzeichnis /cdrom/doc_g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ess *.doc         (druecke ':n' fuer naechste Datei, 'q' fuer 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rucken sie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cat *.doc &gt; /dev/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mit einem installierten printer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p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vom MS-DO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 PRINT *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zumindest die Lizenz- und Garantiebedingungen (in der Datei /cd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_germ/lizenz.doc (oder LIZENZ.DOS oder im Handbuch Kapitel GEN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gfaeltig lesen. Hinweis: einige Dateien (mit der *.DOS 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auch im DOS Format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fen Sie die Installationsprozedur in dem /cdro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instCD                                          -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                                       -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e        (fuer englische Meldungen)   -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d        (fuer deutsche  Mel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h        (fuer den vollen Aufruf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, sie fuehrt Sie interaktiv durch die Installation und fragt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gewuenschten Zielsystem sowie dem zu installierendem Prod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Alternativ ko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d /cdrom/FlagShip/system (system = z.B. sco325 oder hp-ux1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tarten dort das Installations-Script ./FSinstCD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d /cdrom/FlagShip/system/produkt (produkt = z.B. FlagShip, F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w.) und starten dort das Script ./FS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lternative (b) wird Sie nicht mehr nach dem zu instal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kt fragen. Verwenden Sie die Alternative (a) oder (b)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ierigkeiten bei der Terminal-Ausgabe feststell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ehrend der Installation einer VOLLVERSION (FlagShip Pro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der FS2 Toolbox) werden Sie nach der Eingabe des Aktiv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uessels gefragt. Geben Sie die Daten exakt wie in der Aktiv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 gezeigt, einschliesslich der eventuell vorhandenen Sond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. Die Klein- bzw. Grossschreibung ist dabei nicht relevant. Bei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rei Falscheingaben wird die Installation abgebrochen und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Die FlagShip Lizensierung ist exakt auf Ihre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sse abgestimmt. Das sehr preisguenstige "Personal FlagShip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r persoenliche oder firmeninterne Entwicklungen und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; es unterstuetzt deshalb zwei Benutzer oder Proz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ichzeitig. Die Demo unterstuetzt bis zu vier Anwe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agShip Pro" eine beliebige Anzahl der Benutzer. Diese Rest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bezieht sich sowohl auf das ausfuehrbare Programm,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gleichzeitig verwendeten Datenb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mehr als die maximale Anzahl der Benutzer/Prozesse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pplikation auszufuehren, erhalten sie eine Nachricht "...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limits exceeded, try later...", die Ausfuehrung wird er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glich, wenn einer der Anwender die Applikation ver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der gleichzeitige Zugriff auf die Datenbank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 verweigert wurde, wird bei der USE (oder DBUSEAREA)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g NETERROR() auf true (.T.) gesetzt, die programmtec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berpruefbar ist. Das Programm kann auch eine Vorabkontro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Funktionen USERCHECK(), USERSMAX() und USERSACTIVE()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erlich betreffen diese Einschraenkungen NICHT die ue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hip Entwickler-Version (FlagShip Pro); die hiermit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kationen koennen von beliebig vielen Benutzer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vor der FlagShip Vollversion eine Demo installiert hab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mo zuerst mit "FSuninstall" deinstalliert werden. Die "FSinst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zedur fragt Sie danach (und fuehrt die Deinstallation durch)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ndere FlagShip-Version auf Ihrem System festgestellt wurde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stallation MUESSEN Sie jedoch die .prg Programme mit der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eu recompi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e Installation ist damit beendet. Sie koennen sich jetzt wie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maler" User einloggen,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xit          (Ausgang aus dem su 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           (Wechseln zu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lagShip Entwicklungssystem steht Ihnen jetzt voll zur Verfuegung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zuerst das on-line FlagShip Handbuch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fsman          -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newfscons fsman    -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, siehe Details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n f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n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FS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der wichtigsten Kapitel sind REL (Release Notes) und FSC (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noch nicht sehr fit in der Xbase Programmierung sind, le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ndlich das Kapitel LNG (Language), das auch komplett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t. Fuer den fortgeschrittenen Programmierer steht im Kapitel QRF (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ein Ueberblick zur Verfuegung. Der Referenzteil (CMD und FUN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detailliert jede Anweisung oder Funktion, einschliesslich der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llen Unterschiede zu anderen Xbase Diale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uer Linux-Anwender: zur einfachen Handhabung steht bei Ihrem Ha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gedrucktes FlagShip Handbuch (mit mehr als 1500 Seiten, engl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chliesslich Schuber) fuer einen geringen Aufpreis zur Verfueg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"groesseren" Unix-Systemen ist das Handbuch im Lieferumfa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ateien, die mit 'FSinstCD' oder mit 'FSinstall' erstel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jederzeit wieder selektiv entfernt werden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uninstall -d   (in 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uninstall -e   (in Engli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lagShip Handbuch (d.h. die /usr/FSsrc/manual/* Dateien), genau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rminfo Eintraege in /usr/terminfo und die zwei "man pages"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installierten Texte und Tools in dem /usr/FSsrc/docu und ..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koennen manuell entfernt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usr/FSsrc     (falls Standardinstallation durchgefuehrt wu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m -ri *          (Vorsicht ist gebo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habung des FlagShip's ist sehr aehnlich der Anwendung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wie z.B. Clipper, cc usw. Detailierte Hinweise finden Sie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en oder on-line FlagShip Handbuch (siehe "man fsman" fu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). Die wichtigsten Kapitel sind REL, FSC und LNG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~/                             (oder einfach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p /usr/FSsrc/fsadr*  .           (ein kleines Bei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v fsadress.ger fsadress.prg      (optional, dt.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fsadr*.prg -omytest      (siehe Kapitel F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./mytest                      (oder newfscons, newfswin, newfs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mit der Kompilierung und Ausfuehrung beginnen, ueberprue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ix Umgebungsvariablen (Environment), vor allem stty, TERM, t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ess dem Kapitel FSC und REL, sowie die Konfigurationsdatei /etc/FS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Farben oder Spezialtasten anders als erwartet arbeiten, 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m Kapitel SYS nach, oder ueberpruefen diese halbautomatis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fscheck.prg, das in dem /usr/FSsrc Verzeichnis install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en Sie zu diesem Zweck folgende Anweis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/usr/home/peter                (oder einfach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p /usr/FSsrc/fscheck.pr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fscheck.prg              (siehe Kapitel F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TERM=FSansi ; export TERM         (siehe release notes, Kapitel 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FSTERM=fslinux             (oder fuer Linux, siehe releas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a.out                           (starte die Exex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./a.out                       -oder lasse es automatisch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Infos und Port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lagShip Demo/Testversionen und Vollversionen fuer andere Unix 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auf dieser CD-ROM enthalten sind, koennen gegen eine ge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gebuehr auf Disketten oder Band angefordert werden. Fragen Sie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der kontaktieren Sie direkt den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mail : info@fshi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fon: (x49-89 bzw. 089) 649 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Hinweise und ggf. Updates sind verfuegbar im Intern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www.fship.com/pub/multisoft/flagship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GO FLAGSHIP Li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moechten Ihnen empfehlen, in regelmaessigen Abstaende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supp.txt zu lesen, in der die aktuellen Hinweise und Tips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abteilung zusammengefasst sind (ueber ftp in das /pub/multi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/support Verzeichnis wechsel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                                        Allgemeine FlagShip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- Installation und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ist ein Datenbank Entwicklungs- und xBASE Portier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UNIX. Es bietet eine weitgehend volle Quellcode Kompatibil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CA/Clipper 5.2 (und zu frueheren Versionen), sowie eine bin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kompatibilitaet (z.B. .dbf, .dbt, .mem usw.) auch zu anderen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BASE, Fox etc.) 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UEGBAR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ist portiert fuer alle ueblichen UNIX Systeme, von PC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 Workstations bis zu Grossrechnern. Um exakt IHRE Beduerfnis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uellen, koennen Sie zwischen unterschiedlichen Lizenzen wa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FlagShip Pro" ist die uebliche Lizenz fuer Software Entwickl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ausfuehrbaren Programme weiterverkaufen wollen, und fuer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e mit gleichzeitigem Zugriff durch beliebig viele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Applikation unterstuetzt eine unbegrenzte Anzahl von Us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zessen im Multitasking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Entwickler kann die mit FlagShip Pro entwickelte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 oft weiterver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 gibt keine Run Time Liz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iswerte Zusatzlizenzen fuer andere Plattformen stehen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verstaendlich benoetigt Ihr Kunde weder den FlagShip Compil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C Compiler, sondern nur das ausfuehrbare Programm (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Personal FlagShip" stellt ein preisguenstiges Starter Kit dar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die persoenliche bzw. firmeninterne (inhouse) Nutzung bestimm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och auch zur Programm-Praesentation dienen. Personal FlagShip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 alle Merkmale von FlagShip Pro, aus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Applikation unterstuetzt bis zu zwei Benutzer bzw. Prozes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user/Multitasking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 "persoenlich" oder intern genutzt, muessen die ausfuehrbar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 auf demselben System ablaufen, auf dem sich der Compil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t; kann jedoch fuer dreissig Tage auch auf anderen Syst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fuer Praesentationszwecke,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keine Run Time Lizenzen oder andere Einschraenkungen. Ei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FlagShip Pro ist jederzei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it dem "Free Personal FlagShip" unterstuetzen wir die Linux-Gemein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estreben nach kostenloser Software zum privaten Gebrauch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hnlich und kompatibel zum lizensierten "Personal FlagShip",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iesslich fuer persoenliche, nicht kommerzielle Zweck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; ansonsten ist die uebliche Personal/Pro FlagShip Lizenz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hiermit erstellten Applikationen duerfen nur kostenlos weit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siehe auch Para 5.c der Lizenzbedingungen.  Es gibt kein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zenzen oder andere Einschraenkungen. Ein Upgrade auf das kommer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sonal FlagShip" oder "FlagShip Pro" ist jederzei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e kostenlose "FlagShip Demo/Test Version" bietet Ihnen die Moe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, FlagShip risikolos direkt mit Ihrer Anwendung zu testen. Di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voll funktionsfaehig, gegenueber der FlagShip Pro Version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iglich geringe Einschrae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Compiler und die mit ihm erstellten ausfuehrbaren Programm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Tage lauffaehig, die Demo ist jedoch beliebig oft install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ausfuehrbaren Programme haben eine Laufzeitbegrenzung von 1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unterstuetzen bis zu vier Benutzer gleichzei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liebig viele Saetze koennen gelesen, jedoch nur die ersten 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it der Demo-Version erstellten ausfuehrbaren Programme due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auft werden. Die Demo Version kann kostenfrei von Intern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eladen werden; gegen eine geringe Aufwandspauschale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uf CD-ROM oder Disketten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e FlagShip Vollversion zu installieren, benoetigen Sie eine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rungskarte. Rufen Sie Ihren Distributor oder Haendler an bzw.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ich mit multisoft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 HARDWAR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raussetzungen fuer die korrekte FlagShip Arbeitsweis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s Ihr Unix System der FlagShip Beschriftung entspricht, d.h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s sie das Linux System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reits installiertes Unix System (z.B. Linux, SCO, Solaris, Unix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AIX, HP-UX, OSF/1 etc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d. 15-30 MByte freie Plattenkapazitaet (Systemabhaengig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hrend der Installation ueberpru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d.  4 MByte RAM (vom verwendeten Betriebssystem abhaengig, 8..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sehr empfehlenswert, insbesondere bei Verwendung von X/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erdem muss das C Entwicklungssystem (C compiler und Linker)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, um die ausfuehrbaren Programme erstellen zu koennen. Meis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Unix-Distribution enthalten (Linux: enthalten im gcc Paket)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"Development System" separat erhaeltlich. Siehe auch Release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m FlagShip Handbuch (oder die Datei /usr/FSsrc/manual/relnot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FlagShip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die Ausfuehrung der erzeugten executable wird nur das Unix-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enoetigt. Zusaetzliche FlagShip-Gebuehren oder Lizenzen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die Voraussetzungen und zusaetzliche Hinweise sind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/cdrom/FlagShip/&lt;system&gt;/relnotes.asc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stallation der FlagShip Vollversion ist detailliert i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apitel GEN.2)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Anweisungen weiter oben oder das beiliegende Booklet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installation kann automatisch mit dem DSuninstall Skript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lagShip ON-LINE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lagShip on-line manual "fsman" ist automatisch durch das FS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t. Nach der Installation, rufen Sie das Handb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[ run | newfswin | newfscons | newfsterm ] fsman  (siehe weiter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, um die FlagShip Erweiterungen, dessen Bedienung und Tips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 Unix System zu erhalten. Siehe auch den Unix Aufruf "man fs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Ihr /usr Filesystem nicht genuegend Kapazitaet hat, koe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n-line Manual in jedes beliebige Verzeichnis ode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kopieren. Siehe hierzu mehr in der Unix-Manual Seite "man fsman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tei /usr/FSsrc/manual/fsman.doc und setzen Sie die expor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-Variable FSMAN auf das neu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TERMINAL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arbeitet vollstaendig Terminal-unabhaengig durch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eigenen Curses Bibliothek und deren 'terminfo' Moeglichkeit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in 'man curses' und 'fsman' Kapitel SYS.2). Der aktuel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abei aus der Umgebungsvariable TERM entnommen. Die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Eintraege (wie z.B. 'ansi', 'vt100', 'console' usw.) unterstu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stens nicht die vollen Moeglichkeiten des Terminals (wie z.B. Ctrl/S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tasten, diverse FN Kombinationen usw.). Um moeglichst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gewohnten PC Bedienung zu sein, werden mit FlagShip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Eintraege geliefert (source in /usr/lib/terminfo/FStinfo.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diese TERM Eintraege fangen mit FS... (bzw. fs... bei Linux)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deshalb empfehlenswert, z.B. TERM=FSansi ; export TERM (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=fslinux auf Linux) statt TERM=ansi zu verwenden, siehe meh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REL, LNG.5, LNG.9.4, SYS.2 im Handbuch 'fsman'. Sie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zugsweise die FSTERM Variable statt TERM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eine noch einfachere Bedienung sind nach der Installatio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verfuegbar (in /usr/bin), die die entsprechende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 vollautomatisch oder halbautomatisch vor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newfscons [exe..]  fuer Ausfuehrung belieb.Applikation von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newfsterm [exe..]  fuer Ausfuehrung belieb.Applikation v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newfswin  [exe..]  fuer Ausfuehrung belieb.Applikation aus X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run [exe..]        Zusammenfassung von newfscons uns newf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enn Sie z.B. das on-line manual von der console starten moe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"run fsman" oder "newfscons fsman" (ohne Anfuehrungszeichen)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, aus dem X/windows dagegen "run fsman" oder "newfswin fsman"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bitte aus dem on-line Handbuch Kapitel REL (bzw.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usr/FSsrc/manual/relnotes.asc")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UER DIE PORTIERUNG DER DOS-APPLIKATIONEN NACH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FlagShip voll source-kompatibel zu CA/Clipper 5.2 (sowi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eheren Versionen) und deshalb auch zu den meisten Xbase Sprachen)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i.d.R. ueberhaupt keine Aenderungen des Quellcodes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auch die automatische Unterstuetzung der DOS/Unix Unterschiede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/Grossschreibung der Datei- und Pfadnamen, DOS Laufwerks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w.) zu aktivieren, genuegt es, am Anfang des Hauptprogrammes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 "fspreset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zufuegen, siehe auch Handbuch, Kapitel LNG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uerze: kopieren Sie Ihre Quelldateinen (Source) und Datenban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Unix System, z.B. mittels Disketten, TCP/IP, oder mit dem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Sload. Stellen Sie sicher, dass Sie die Binaerdateien (.dbf, .d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em) OHNE die CR/LF Konvertierung, binaer kopiert haben! Da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Compiler durch di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lagShip mymain.prg                - o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lagShip *.prg -m -Mmy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en, die equivalent zu den DOS Anweisungen "CLIPPER mymain.pr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INK/Blinker fi mymain"  oder zu  "Clipper @myprg.clp /M ;  RTLIN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er fi *.obj" ist. Falls kein Name der ausfuehrbaren Datei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, heisst die Executable "a.out". Das Programm wird durch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/a.out [param]" oder "run a.out [param]" usw.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 FUER DIE COMPI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pruefen/setzen Sie die Umgebungsvariable PATH so, das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erreichbar ist (wird ueblicherweise in /usr/bin installi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env  (-oder-  print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OLDPATH=$PATH ; export OL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PATH="$PATH::/usr/bin" ;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pruefen Sie die Voreinstellungen in der Datei /etc/FSconfig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d Ihrem System. Falls die Datei woanders, als in dem Standar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nis /etc installiert wurde, setzen Sie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SCONFIG=/mein/install/verzeichnis ; export FS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Informationen sind im Kapitel FSC und REL des Handbuches erhae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. Die Release Notes befinden sich auch in einer ASCII Datei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.../FlagShip/&lt;system&gt;/relnotes.asc auf de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 FUER DIE APPLIKATION-AUSFUE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Sie die compilierte Applikation (z.B. a.out) starten, ueb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ich, ob die Umgebungsvariablen (engl: environment variables)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 sind, siehe Kapitel FSC.3.1 und FSC.3.2, vor al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Standard UNIX Suchpfad. Zur bequemeren Handhabung sollte 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as aktuelle Verzeichnis und/oder den Pfad mit Ihren ausfu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en Dateien hinweisen (z.B. export PATH="$PATH: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oder FSTERM  definiert den aktuell verwendeten Terminal (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emulation). Fuer die erweiterte Unterstuetzung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TERM=fs... (z.B. TERM=fslinux) oder vorzugsweise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iebenen Scripts run oder newfs... verwendet werden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online manual, Kapitel REL und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_LIBRARY_PATH und LD_RUN_PATH  spezifiziert das Verzeichni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libFlagShip.so, falls dynamisch gelin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etzliche Umgebungsvariablen, wie z.B. LINES, COLUMNS, LANG, TERM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, FSOUTPUT, SCRMAP und x_FSDRIVE koennen Ihre Applikatio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influssen, siehe mehr im Kapitel FSC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Hinweise ueber das UNIX Sicherheitssystem und dessen Ein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z.B. Dateigroesse, Anzahl der offenen Dateien, Swapping usw.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liert im Hanbuch Kapitel SYS und REL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Falls zur Kompilierung die Demo-Version verwend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cheint am Programmstart eine kurz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developed with the DEMO version o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..1998 by multisoft GmbH Munich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erlich wird solch eine Nachricht NICHT nach der Kompilier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version erscheinen. Die verwendete Version kann jedoch auf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Parameter "-FSversion", z.B. "a.out -FSversion [myparam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ittelt werden. Fuer weitere Informationen, siehe das Kapitel FSC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SVERTRAG, GEWAE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lesen sie sorgfaeltig die Lizenzvereinbarung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enz.doc bzw. LIZENZ.DOC im /cdrom/doc_ger Verzeichnis o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GEN.2 des Handbuches, BEVOR Sie mit FlagShip zu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man pages "fsman"  oder die equivalente Datei /usr/FSsrc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n-line manual program "fsman", vor allem Kapitel "Man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Neral", "RELease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, 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nloser Support steht fuer REGISTRIERTE Kunden beim Haend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 fuer einen Zeitraum von mindestens 3 Monaten (la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haengig)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ist Copyright (c) 1992..1998 von multisoft Datentechnik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enwald/Muenchen. Alle Rechte vorbehalten, weltw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oft Datentechnik GmbH               Telefon    (0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312                              Fax        (089) 641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82027 Gruenwald/Muenchen                Internet   info@multi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pport    support@multi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 Erfolg und Spass mit FlagShi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