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germ/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eser Text ist auch in Englisch in dem FlagShip Handb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apitel GEN.2: License Agreement &amp; Warranty sowie als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../doc_engl/license.doc verfueg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trag und Gewae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LESEN SIE GRUENDLICH DIESEN LIZENZVERTRAG BEVOR SIE FLAGSHIP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EN UND DAMIT ZU ARBEITEN BEGINNEN. Sind Sie mit den Bestimm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erstanden, kann eine Rueckgabe und Rueckverguetung nur bei ungeoeff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beschaedigter Versiegelung der Datentraeger erfolgen. Bei ein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lten CD-ROM oder elektronischen Distribution ist fuer diese Rue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Nichtzustimmung eine Erklaerung, dass die Software nicht instal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nach einer eventuell notwendigen Installation (entpacken)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egern wieder sofort geloescht wurde, und hiermit auch keine Ap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erstellt (compiliert) wurden, ab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fuer die Lizenzsoftware eine zeitlich begrenzte Rueckgabegarant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rt, genuegt bei der Ruecksendung eine Erklaerung, dass Sie alle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zenzsoftware, sowie der damit erstellten Applikationen vo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egern geloescht und solche Software auch nicht an Dritte aus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beizulegen; der Lizenzvertrag erlischt dann beim Eintreff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schaedigten Ruecksendung innerhalb des vereinbarten Zeitra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genstand des Vertrages zwischen dem Lizenzgeber (multisoft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k GmbH) und dem Lizenznehmer (Sie, der Endverbraucher)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programm FlagShip, die zugehoerigen Dateien und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Gegenstand wird nachfolgend als Software oder Lizenz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eichnet. Der Lizenznehmer erwirbt Nutzungsrechte gemaes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ag, jedoch keine weiterfuehrenden Rechte an dieser Softwar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ffnen der Versiegelung oder Installation der Software trit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ag in Kraft. Eine Aenderung der Vertragsbestimmungen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hriftlicher, von beiden Parteien unterzeichneter Form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soft, als Lizenzgeber, gewaehrt Ihnen, dem Lizenznehm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e, nicht ausschliessliche und nicht uebertragbare, ze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schraenkte Nutzungsrecht (Lizenz), die Software auf ein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.h. einer CPU mit einem oder mehreren Prozessoren), an einem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fuer eigene Softwareentwicklung zu nutzen. Falls es sich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m ein Multiuser-System handelt, betrifft dies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Anwender, jedoch nur einen gleichzeitig. In einem vern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t fuer jeden Knoten (CPU, host) je eine Lizenz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rch Zahlung der Lizenzgebuehr erwirbt der Lizenznehmer die Datentr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en das Lizenzprodukt gespeichert ist, sowie die Nutzung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Lizenzprodukt und der Dokumentation gemaess Absatz 2, jed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fuehrenden Rechte an dem Lizenzprodukt. Alle Urheber- und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rechte verbleiben bei dem Lizenzg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Software und die Dokumentation sind urheberrechtlich geschuetz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nehmer darf nicht ohne ausdrueckliche, schriftliche 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oftware oder Dokumentation vervielfaeltigen oder kopieren, die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tte weitergeben oder ihnen zur Verfuegung stellen. Eine Anfer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ungskopien fuer eigene Zwecke ist erlaubt. Dem Lizenznehm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agt, die Software zu aendern, uebersetzen, rueckentwickeln, ent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ieren oder entassemb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Mit der ueblichen FlagShip Entwickler-Lizenz (FlagShip Pro) koenn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izenznehmer, Ihre eigenen ausfuehrbaren Applikationen (executab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t dem Lizenzprodukt erstellt wurden, beliebig oft verkauf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ben, ohne Zahlung von zusaetzlichen Lizenzgebuehren (oder Run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en) an Mutisoft, den Lizenzgeber. Sie koennen in Ih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falls die Laufzeit-Werkzeuge (Script Prozeduren, Terminfo u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), sowie die dynamische Bibliothek (libFlagShip.so) integ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Mit der "Personal FlagShip" Lizenz koennen Sie beliebig viele Ap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compilieren und persoenlich oder firmenintern (d.h. auf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auf der die lizensierte Software installiert ist) beliebig 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Zahlung von zusaetzlichen Lizenzgebuehren (oder Run-Time-Lizenzen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Lizenzgeber, nutzen. Die hiermit erstellten ausfuehrbaren Applik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n koennen nur statisch gelinkt und zu Vorfuehrungs- und Praesen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n an Dritte weitergegeben werden. Sie koennen in Ihre Praesen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ebenfalls die Laufzeit-Werkzeuge (Script Prozeduren,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und Mapping Dateien) integ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.Die kostenlose "Free Personal FlagShip" Lizenz fuer Linux ist aehn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tibel zum lizensierten Personal FlagShip, kann jedoch aus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persoenliche, nicht kommerzielle Zwecke verwendet werden;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 uebliche Personal/Pro FlagShip Lizenz erforderlich. Si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ig viele Applikationen compilieren und auf der gleichen Hardwar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lagShip installiert ist nutzen, ohne Zahlung von zusaetzlichen Liz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uehren (oder Run-Time-Lizenzen) an den Lizenzgeber. Die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en ausfuehrbaren Applikationen koennen NUR kostenlos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(mit Ausnahme der Kopierkosten), d.h. Sie koennen die mit der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FlagShip" Lizenz erstellten Programme nicht verkaufen od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eninterne Zwecke nutzen. Der Empfaenger Ihrer kostenlosen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oetigt entweder ein installiertes Personal/Pro FlagShip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nlose Free Personal FlagShip Version (siehe auch Punkt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.Mit der kostenlosen FlagShip Demo-Version koennen Sie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en compilieren und persoenlich oder firmenintern nutz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erstellten ausfuehrbaren Applikationen duerfen nicht an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geben werden. Die Nutzung ist auf die Bewertung (Evalu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izensierten Software beschraenkt, eine anderweitige 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erstellten Codes (einschliesslich des C codes) ist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e Uebertragung des Benutzungsrechtes an dem Lizenzprodukt an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f nur mit schriftlicher Genehmigung des Lizenzgebers unter An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g der Lizenzbedingungen erfolgen. Dies schliesst eine Vermie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hgabe, Verkauf oder anderweitige Weitergabe mit ei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t die Weitergabe der kostenlosen FlagShip Demo-Versio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e an Dritte kostenfrei (oder fuer die Duplizierungskosten)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geben werden dar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edium (d.h. die Datei, Diskette, CD-ROM) mit dem nicht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 Personal FlagShip" Paket darf uneingeschraenkt an Dritt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ben werden (unter Beruecksichtigung dieser Lizenzbedingungen)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er zugehoerige Aktivierungsschluessel; jeder FlagShip Anwender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selbst registrieren (on-line http://www.fship.com/register.htm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e-mail register@fship.com) und erhaelt einen eigenen, nicht uebert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en Aktivierungsschluess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eser Lizenzvertrag tritt durch das Oeffnen der Versiegelung bz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des Lizenzproduktes in Kraft. Er kann vom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zeit durch Deinstallation und Vernichtung der Original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okumentation, sowie allen Kopien hiervon, einschliesslich der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en, ausfuehrbaren Applikationen, beendet werden. Die Lizenz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Lizenzgeber mit sofortiger Wirkung gekuendigt werden, wenn der Liz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r gegen die Bestimmungen des Lizenzvertrages verstoesst;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ist der Lizenznehmer ebenfalls zur Vernichtung der Lizenz-Soft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amit erstellten Applikationen verpfl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ewaehrleistung: Der Lizenzgeber sorgt dafuer, dass die Softwar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entlichen Bestandteilen der Produktbeschreibung entspricht.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nehmer ist bekannt, dass es nach dem Stand der Techni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glich ist, eine Computersoftware so herzustellen, dass sie unte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ngungen und Kombinationen fehlerfrei arbeitet. Die Softwar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iefert "wie gegeben", der Lizenzgeber traegt die Gewaehr dafuer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Lizenzprodukt nicht mit Fehlern (Maengeln) behaftet is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uglichkeit zur vertragsgemaessen Nutzung mehr als unerheblich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echtigen. Soweit ein von Lizenzgeber zu vertretender schw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liegt, der durch ein Workaround nicht behebbar ist, ist der Liz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r nach seiner Wahl zur mehrfachen Nachbesserung oder Ersatz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tigt. Die Gewaehrleistung fuer Maengel oder Materialschae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traegers betraegt 6 Monate; Materialmaengel werden durch Umtaus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traegers abgegolten. Andere als die dargelegte Gewaehrleist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ftung, isbesondere fuer direkte und indirekte Vermoegensschae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unsachmaessige Nutzung der Software, ist ausser bei vorsae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ung des Lizenzgebers ausgeschlossen. Weder der Lizenzgeber,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 oder Zwischenhaendler haftet dem Lizenznehmer gegenueber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ecklich noch unausgesprochen, dass die Software den Beduerf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Erwartungen des Lizenznehmers entspricht. Die Verantwortun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ahl und Einsatz der Software traegt ausschliesslich der Lizenzneh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die Evaluierung steht auch die kostenfreie Demo/Test Versio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e Software unterliegt der regelmaessigen Wartung und Weiterentwick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izenznehmer erhaelt kostenlose oder kostenpflichtig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nderungen und Informationen nur nach erfolgter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Fuer diesen Lizenz-Vertrag gilt das Recht der Bundesrepublik Deut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. Ist der Lizenznehmer Vollkaufmann, oder hat er seinen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erhalb der Bundesrepublik Deutschland, so gilt als 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enchen, sofern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Sollten einige Bestimmungen des Lizenzvertrages ganz ode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irksam oder ungueltig sein oder werden, beruehrt dies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ltigkeit der uebrigen Bestimmungen. Die eventuell unguelti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eckenhaften Bestimmungen werden durch solche ersetzt, die dem wi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ftlichen Sinn und Zweck dieser Vertragsbestimmungen weitest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h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Bei der FlagShip Version fuer Linux oder andere GNU GPL (general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 software") Betriebssysteme: weder das FlagShip Lizenzprodu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die damit erstellten Applikationen unterliegen der GNU Liz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einbarung.  Obwohl die FlagShip-Demo und das "Free Personal Flag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nlos sind, ist das FlagShip Lizenzprodukt eine kommerzielle Sof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Public-Domain, Shareware oder GP (general publi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en der unterschiedlichen Distributionen und diversen Versionen de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kann der Lizenzgeber (multisoft) eine Gewaehrleistung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wandfreie Funktionalitaet nur fuer die getesteten Linux-Version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s der Lizenzsoftware) erfu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INSTALLATION DER LIZENZSOFTWARE ERKENNEN SIE AN, DASS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 GELESEN UND VERSTANDEN HABEN, UND DIESE IN DER VOR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FORM BINDEND IST. DIESE VEREINBARUNG ENTHAELT SAEMTLICHE ABRE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IEN UND ERSETZT ALLE MUENDLICHEN ODER SCHRIFTLICHEN NEBENABR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DRUECKLICHE AENDERUNG ODER ERGAENZUNG DIESES VERTRAGES BEDAR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FORM UND DER ZUSTIMMUNG BEIDER PARTEI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